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新乡医学院三全学院学生实验守则</w:t>
      </w:r>
    </w:p>
    <w:p>
      <w:pPr>
        <w:pStyle w:val="Normal"/>
        <w:widowControl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学生应学习实验室相关制度，并在实验前认真预习有关实验内容，按要求做好准备工作。</w:t>
      </w:r>
    </w:p>
    <w:p>
      <w:pPr>
        <w:pStyle w:val="Normal"/>
        <w:widowControl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进入实验室必须衣帽整齐，保持安静，不得高声喧哗和打闹。不准随地吐痰、乱抛纸屑和杂物，保持室内和仪器整洁。对有特殊净化要求的实验室，进室时必须按具体要求严格执行。</w:t>
      </w:r>
    </w:p>
    <w:p>
      <w:pPr>
        <w:pStyle w:val="Normal"/>
        <w:widowControl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、实验过程中必须严格遵守实验室的规章制度和操作规程，服从教师指导。由于违反操作规程而造成事故和损失的应立即报告，按规定赔偿。</w:t>
      </w:r>
    </w:p>
    <w:p>
      <w:pPr>
        <w:pStyle w:val="Normal"/>
        <w:widowControl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四、实验时要认真思考、仔细观察、详细记录，养成严谨的工作作风和科学的工作态度。</w:t>
      </w:r>
    </w:p>
    <w:p>
      <w:pPr>
        <w:pStyle w:val="Normal"/>
        <w:widowControl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五、爱护实验室的仪器设备、标本、模型及一切学院资产，节约材料药品。未经许可不得动用与本实验无关的任何物品，不准将实验物品带出室外。</w:t>
      </w:r>
    </w:p>
    <w:p>
      <w:pPr>
        <w:pStyle w:val="Normal"/>
        <w:widowControl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六、实验时要注意安全，防止人身、仪器设备以及生物安全事故发生。一旦发生意外事故，应立即报告指导教师，并由指导老师采取应急措施进行处理。</w:t>
      </w:r>
    </w:p>
    <w:p>
      <w:pPr>
        <w:pStyle w:val="Normal"/>
        <w:widowControl/>
        <w:spacing w:lineRule="auto" w:line="36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七、实验结束后，要及时清理工作面，将所使用仪器设备整理归位，将实验动物遗体、试剂废材放到指定地方，并打扫好室内卫生，关闭水、电及门窗等，经教师检查后方可离开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1:25:00Z</dcterms:created>
  <dc:creator>Sky123.Org</dc:creator>
  <dc:description/>
  <cp:keywords/>
  <dc:language>en-US</dc:language>
  <cp:lastModifiedBy>Sky123.Org</cp:lastModifiedBy>
  <dcterms:modified xsi:type="dcterms:W3CDTF">2014-05-14T08:13:00Z</dcterms:modified>
  <cp:revision>10</cp:revision>
  <dc:subject/>
  <dc:title/>
</cp:coreProperties>
</file>