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乡医学院三全学院教学科研低值易耗品管理办法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加强我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实验材料、低值易耗品的科学管理，做到合理使用，防止积压浪费，杜绝伪劣产品，保证教学和科研工作的顺利进行，特制定本办法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条</w:t>
      </w:r>
      <w:r>
        <w:rPr>
          <w:rFonts w:ascii="宋体" w:hAnsi="宋体" w:cs="宋体"/>
          <w:sz w:val="28"/>
          <w:szCs w:val="28"/>
        </w:rPr>
        <w:t>　根据统一领导、分工管理、专人负责、合理调配、管用结合、物尽其用的原则，本着适当集中、方便使用的精神，设置院级各类物品仓库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条</w:t>
      </w:r>
      <w:r>
        <w:rPr>
          <w:rFonts w:ascii="宋体" w:hAnsi="宋体" w:cs="宋体"/>
          <w:sz w:val="28"/>
          <w:szCs w:val="28"/>
        </w:rPr>
        <w:t>　管理范围包括教学、科研、生产等实验室各方面使用的，不属于固定资产的物品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指金属、非金属类的各种原材料、燃料、药品试剂等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低值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指凡不够固定资产标准，又不属于材料范围的用具设备，如低值仪器仪表、工具量具、科教用具等。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易耗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指玻璃器皿、元件、零配件等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条</w:t>
      </w:r>
      <w:r>
        <w:rPr>
          <w:rFonts w:ascii="宋体" w:hAnsi="宋体" w:cs="宋体"/>
          <w:sz w:val="28"/>
          <w:szCs w:val="28"/>
        </w:rPr>
        <w:t>　物品管理必须贯彻“勤俭办学”的方针，注重经济效益和社会效益，必须建立严格的物品管理责任制度，应注重配备政治思想好，并具有相当业务能力的人员担任物品供应管理和会计工作，加强业务培训，熟悉工作要求，不断改进服务态度，提高服务质量。物品供应管理工作人员，要力求稳定，必须调动时，须认真办理交接手续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条</w:t>
      </w:r>
      <w:r>
        <w:rPr>
          <w:rFonts w:ascii="宋体" w:hAnsi="宋体" w:cs="宋体"/>
          <w:sz w:val="28"/>
          <w:szCs w:val="28"/>
        </w:rPr>
        <w:t>　实验物品经费由实验室管理科根据教学需要和学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经费条件，实行限额经费的供应办法，经费指标的分配由实验室管理科提出方案，与各院系平衡后，经主管院长批准，划拨到各使用单位的“经费结算册”上，由各院系控制使用，仅限于教学所需材料、低值易耗类品的购买、领用，不得挪作它用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条</w:t>
      </w:r>
      <w:r>
        <w:rPr>
          <w:rFonts w:ascii="宋体" w:hAnsi="宋体" w:cs="宋体"/>
          <w:sz w:val="28"/>
          <w:szCs w:val="28"/>
        </w:rPr>
        <w:t>　根据物品贵重程度和类别不同，适当集中，区别管理。对物品的计划、购置、保管和回收工作都要专人负责，做到验收认真，进出手续清楚，账物分管，定期核对，经常保持账账相符，账物相符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条</w:t>
      </w:r>
      <w:r>
        <w:rPr>
          <w:rFonts w:ascii="宋体" w:hAnsi="宋体" w:cs="宋体"/>
          <w:sz w:val="28"/>
          <w:szCs w:val="28"/>
        </w:rPr>
        <w:t>　实验用物品的购置计划应根据实际需要及经费来源，分轻重缓急，制定年度计划。编制计划是一项严肃认真的工作，使用单位必须综合平衡，加强论证，经实验室主任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研室主任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审核签字同意后，报所在院系核准，在经费限额内购置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条</w:t>
      </w:r>
      <w:r>
        <w:rPr>
          <w:rFonts w:ascii="宋体" w:hAnsi="宋体" w:cs="宋体"/>
          <w:sz w:val="28"/>
          <w:szCs w:val="28"/>
        </w:rPr>
        <w:t>　实验物品的采购工作，原则上应根据学期计划集中采购，实验室管理科仓库代为保管。急需的零星专用物品，经所在院系批准后可由使用单位负责购买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八条</w:t>
      </w:r>
      <w:r>
        <w:rPr>
          <w:rFonts w:ascii="宋体" w:hAnsi="宋体" w:cs="宋体"/>
          <w:sz w:val="28"/>
          <w:szCs w:val="28"/>
        </w:rPr>
        <w:t>　各种方式采购的物品入库前必须及时认真地组织验收，办理入库手续。应由经办人员持发票单据，随同物品送库管人员办理验收入库，填写入库验收单，由实验室管理科批准后方可办理报销手续。如发现质量不合格、价格出入大或数量短缺等问题，应及时报告，由经办人查明原因，及时处理。若发现问题不报，擅自处理或责任心不强造成经济损失，要追究相关人员责任，并按有关规定处罚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九条</w:t>
      </w:r>
      <w:r>
        <w:rPr>
          <w:rFonts w:ascii="宋体" w:hAnsi="宋体" w:cs="宋体"/>
          <w:sz w:val="28"/>
          <w:szCs w:val="28"/>
        </w:rPr>
        <w:t>　库存物品的管理要规范化、科学化、仓库工作人员要不断积累管理资料，根据实际消耗，统计分析制定库存物品定额储备计划。做到物品定位存放，陈列有序，零整分开，账物对号，防止损坏、变质、丢失，实行月清点，学期末盘存，年报表。保管人员对盈、亏要有文字说明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条</w:t>
      </w:r>
      <w:r>
        <w:rPr>
          <w:rFonts w:ascii="宋体" w:hAnsi="宋体" w:cs="宋体"/>
          <w:sz w:val="28"/>
          <w:szCs w:val="28"/>
        </w:rPr>
        <w:t>　物品的领发，实行按批准的计划供应制度。贵重、稀缺、民用性较强的物品应限量领用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一条</w:t>
      </w:r>
      <w:r>
        <w:rPr>
          <w:rFonts w:ascii="宋体" w:hAnsi="宋体" w:cs="宋体"/>
          <w:sz w:val="28"/>
          <w:szCs w:val="28"/>
        </w:rPr>
        <w:t>　加强在用物品的管理，使用单位按计划领用物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般不设库房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为了保证日常消耗，对常用、专用物品及元器件，可限量备用。实行各科室审批一支笔，领物指定人，领用物品一律记入统一印发的账簿，为便利工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用时记入材料、低耗品登记册，定期汇总入账，做到入、出、存、账、物相符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二条</w:t>
      </w:r>
      <w:r>
        <w:rPr>
          <w:rFonts w:ascii="宋体" w:hAnsi="宋体" w:cs="宋体"/>
          <w:sz w:val="28"/>
          <w:szCs w:val="28"/>
        </w:rPr>
        <w:t>　非教学单位不得从实验室管理科仓库领取物品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三条</w:t>
      </w:r>
      <w:r>
        <w:rPr>
          <w:rFonts w:ascii="宋体" w:hAnsi="宋体" w:cs="宋体"/>
          <w:sz w:val="28"/>
          <w:szCs w:val="28"/>
        </w:rPr>
        <w:t>　对易燃、易爆、剧毒、放射物品及麻醉等危险品应在“危险品”仓库存放。具体管理使用办法按照《新乡医学院三全学院化学危险品安全管理办法》执行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四条</w:t>
      </w:r>
      <w:r>
        <w:rPr>
          <w:rFonts w:ascii="宋体" w:hAnsi="宋体" w:cs="宋体"/>
          <w:sz w:val="28"/>
          <w:szCs w:val="28"/>
        </w:rPr>
        <w:t>　可以公用且民用性较强的材料、低值易耗品和贵重物品，要加强审批，严格管理，防止学校资产私用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五条</w:t>
      </w:r>
      <w:r>
        <w:rPr>
          <w:rFonts w:ascii="宋体" w:hAnsi="宋体" w:cs="宋体"/>
          <w:sz w:val="28"/>
          <w:szCs w:val="28"/>
        </w:rPr>
        <w:t>　物品的报损、报废、丢失、赔偿及废品残体回收，应由使用单位提出理由，填写申请单，送交院系核准后，报实验室管理科批准，批量较大的报主管院长审批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5:00Z</dcterms:created>
  <dc:creator>Sky123.Org</dc:creator>
  <dc:description/>
  <dc:language>en-US</dc:language>
  <cp:lastModifiedBy>Administrator</cp:lastModifiedBy>
  <dcterms:modified xsi:type="dcterms:W3CDTF">2014-05-14T07:45:07Z</dcterms:modified>
  <cp:revision>15</cp:revision>
  <dc:subject/>
  <dc:title>新乡医学院三全学院教学科研低值易耗品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