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乡医学院三全学院实验室技术人员岗位职责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高级实验师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.</w:t>
      </w:r>
      <w:r>
        <w:rPr>
          <w:rFonts w:ascii="宋体;SimSun" w:hAnsi="宋体;SimSun" w:cs="宋体;SimSun"/>
          <w:sz w:val="28"/>
          <w:szCs w:val="28"/>
        </w:rPr>
        <w:t>掌握本学科领域国内外实验技术现状和发展趋势，组织和领导本学科的实验工作，写出高水平的实验报告或论文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对本学科的实验方法和技术能加以改革和创新，解决实验工作中出现的关键性技术问题，指导和培养中、初级实验技术人员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独立承担精密仪器、大型设备的调试、维护、检修和故障排除工作，对有关大型精密仪器设备能进行技术指标鉴定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主持实验教学改革和教学研究项目，在本部门的科技进步和提高管理水平工作中发挥主要作用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实验师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.</w:t>
      </w:r>
      <w:r>
        <w:rPr>
          <w:rFonts w:ascii="宋体;SimSun" w:hAnsi="宋体;SimSun" w:cs="宋体;SimSun"/>
          <w:sz w:val="28"/>
          <w:szCs w:val="28"/>
        </w:rPr>
        <w:t>了解本学科领域国内外实验技术动态，掌握本实验室有关的专业知识和技术，担负实验的组织工作，负责制定实验方案，设计实验方法，选择仪器设备，分析处理实验数据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负责精密仪器、大型设备的调试、维护、检修和故障排除工作。改进有关仪器设备的性能指标，负责设计加工特殊的实验装置，解决实验技术中某些关键性问题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具有娴熟的实验技能、技巧和丰富的实验经验，能独立全过程指导学生实验，写出较高水平的实验报告，指导和培养初级实验技术人员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参加和承担教学研究和科学研究工作，为教学、科研提供高水平的服务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助理实验师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基本掌握本实验室有关实验项目的实验原理和实验技术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能熟练地管理实验室各种仪器设备，对一般仪器设备的故障进行诊断和维修，承担比较复杂精密仪器设备的技术管理工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负责承担并较好地完成实验任务，写出实验报告，承担对实验员的指导工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承担实验室某一方面的管理工作，正确填写各类凭单、帐册和报表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协助教师指导学生实验，准确回答和讲解学生提出的有关问题，帮助批改学生实验报告，并同任课教师一起评定学生实验课成绩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bookmarkStart w:id="0" w:name="_GoBack"/>
      <w:r>
        <w:rPr>
          <w:rFonts w:ascii="宋体;SimSun" w:hAnsi="宋体;SimSun" w:cs="宋体;SimSun"/>
          <w:sz w:val="28"/>
          <w:szCs w:val="28"/>
        </w:rPr>
        <w:t>实验员</w:t>
      </w:r>
      <w:bookmarkEnd w:id="0"/>
      <w:r>
        <w:rPr>
          <w:rFonts w:ascii="宋体;SimSun" w:hAnsi="宋体;SimSun" w:cs="宋体;SimSun"/>
          <w:sz w:val="28"/>
          <w:szCs w:val="28"/>
        </w:rPr>
        <w:t>（技术员）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本实验室实验项目的实验原理和实验技术，初步掌握常规的实验操作方法和步骤，刻苦学习业务知识，提高技术水平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认真作好教学、科研实验前的各项准备和实验后的检查整理工作，在有关人员的指导下，完成教学、科研任务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承担实验室仪器设备管理工作，掌握实验设备及材料的规格、性能、用途、保管知识，做好供应工作及实验室“三防”工作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熟悉实验室规章制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严格按照实验室规程工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27:00Z</dcterms:created>
  <dc:creator>Sky123.Org</dc:creator>
  <dc:description/>
  <cp:keywords/>
  <dc:language>en-US</dc:language>
  <cp:lastModifiedBy>Microsoft.com</cp:lastModifiedBy>
  <dcterms:modified xsi:type="dcterms:W3CDTF">2013-08-18T09:47:00Z</dcterms:modified>
  <cp:revision>10</cp:revision>
  <dc:subject/>
  <dc:title/>
</cp:coreProperties>
</file>