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sz w:val="36"/>
          <w:szCs w:val="36"/>
        </w:rPr>
      </w:pPr>
      <w:r>
        <w:rPr>
          <w:rFonts w:ascii="宋体;SimSun" w:hAnsi="宋体;SimSun" w:cs="宋体;SimSun"/>
          <w:b/>
          <w:sz w:val="36"/>
          <w:szCs w:val="36"/>
        </w:rPr>
        <w:t>新乡医学院三全学院实验室开放管理暂行办法</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为充分利用实验室资源，提高实验教学质量，促进实验教学改革，进一步加强素质教育，鼓励和支持广大师生在课余时间参加开放式实验教学、科研和各项社会活动，特制定本办法。</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一章</w:t>
      </w:r>
      <w:r>
        <w:rPr>
          <w:rFonts w:ascii="宋体;SimSun" w:hAnsi="宋体;SimSun" w:cs="宋体;SimSun"/>
          <w:b/>
          <w:sz w:val="28"/>
          <w:szCs w:val="28"/>
        </w:rPr>
        <w:t xml:space="preserve">  </w:t>
      </w: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则</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高校实验室的开放是培养创新人才、实现素质教育的客观要求。对开展学生技能训练，培养学生的创新意识、创新能力和开拓精神，提高实验室投资效益等多方面具有重要作用。各实验室要力求对学生进行课外开放，提高实验室的开放率和开放内涵，最大限度地发挥实验室教学资源的效益。学校教学管理各环节应高度重视实验室的开放管理工作，把实验室开放管理工作纳入教育教学改革的重要议事日程。</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二章</w:t>
      </w:r>
      <w:r>
        <w:rPr>
          <w:rFonts w:ascii="宋体;SimSun" w:hAnsi="宋体;SimSun" w:cs="宋体;SimSun"/>
          <w:b/>
          <w:sz w:val="28"/>
          <w:szCs w:val="28"/>
        </w:rPr>
        <w:t xml:space="preserve">  </w:t>
      </w:r>
      <w:r>
        <w:rPr>
          <w:rFonts w:ascii="宋体;SimSun" w:hAnsi="宋体;SimSun" w:cs="宋体;SimSun"/>
          <w:b/>
          <w:sz w:val="28"/>
          <w:szCs w:val="28"/>
        </w:rPr>
        <w:t>实验室开放的原则和内容</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实验室开放要贯彻“因材施教、形式多样、讲求实效”的原则，针对不同层次的学生和要求，重点培养学生的动手能力和创新意识。实行以学生为主体，教师为主导的“启发式、讨论式、探索式”教学方法。</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b/>
          <w:sz w:val="28"/>
          <w:szCs w:val="28"/>
        </w:rPr>
        <w:t xml:space="preserve">  </w:t>
      </w:r>
      <w:r>
        <w:rPr>
          <w:rFonts w:ascii="宋体;SimSun" w:hAnsi="宋体;SimSun" w:cs="宋体;SimSun"/>
          <w:sz w:val="28"/>
          <w:szCs w:val="28"/>
        </w:rPr>
        <w:t>开放内容包括综合性、设计性、研究性实验和小发明、小论文等课外科技活动实验。开放实验内容不能与学生所学专业的课程教学实验内容相重复。属于课程教学内容的拓展性实验，经申报审批后，可列入开放实验范围。</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实验室开放的模式</w:t>
      </w:r>
    </w:p>
    <w:p>
      <w:pPr>
        <w:pStyle w:val="Normal"/>
        <w:widowControl/>
        <w:spacing w:lineRule="auto" w:line="360"/>
        <w:ind w:firstLine="562"/>
        <w:rPr/>
      </w:pPr>
      <w:r>
        <w:rPr>
          <w:rFonts w:ascii="宋体;SimSun" w:hAnsi="宋体;SimSun" w:cs="宋体;SimSun"/>
          <w:b/>
          <w:sz w:val="28"/>
          <w:szCs w:val="28"/>
        </w:rPr>
        <w:t>第四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实验室的开放模式主要有以下</w:t>
      </w:r>
      <w:r>
        <w:rPr>
          <w:rFonts w:cs="宋体;SimSun" w:ascii="宋体;SimSun" w:hAnsi="宋体;SimSun"/>
          <w:sz w:val="28"/>
          <w:szCs w:val="28"/>
        </w:rPr>
        <w:t>5</w:t>
      </w:r>
      <w:r>
        <w:rPr>
          <w:rFonts w:ascii="宋体;SimSun" w:hAnsi="宋体;SimSun" w:cs="宋体;SimSun"/>
          <w:sz w:val="28"/>
          <w:szCs w:val="28"/>
        </w:rPr>
        <w:t>种：</w:t>
      </w:r>
      <w:r>
        <w:rPr>
          <w:rFonts w:ascii="宋体;SimSun" w:hAnsi="宋体;SimSun" w:cs="宋体;SimSun"/>
          <w:sz w:val="28"/>
          <w:szCs w:val="28"/>
        </w:rPr>
        <w:t xml:space="preserve"> </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自选实验课题型：实验室定期发布教学计划以外的综合性、设计性自选实验课题，鼓励学生进行创新设计实验。实验由教师提出要求，学生按要求查阅文献资料，独立完成实验课题的方案设计、实验装置的安装和调试，完成实验并撰写实验报告。通过模拟科学研究的基本过程，使学生受到科学研究过程的训练。</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参与科研型：主要面向高年级本科学生，实验室定期发布科研项目中的开放项目，吸收部分优秀学生作为助手早期进入实验室参与教师的科研活动。</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训练型：即在原来常规实验的基础上，融入综合性、设计性、研究性实验等新的教学内容，这样既注重了学生的基础训练，又加强了学生分析和解决问题能力的培养。</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生科技活动型：学生自行拟定科技活动课题，结合实验室的条件，联系相应的实验室和指导教师开展实验活动。实验室提供相应的实验条件，指派教师进行指导。这种方法贯彻因材施教的原则，使一部分有兴趣、有潜力的学生得到更多的实验机会，促使优秀的学生脱颖而出。</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技能训练型：计算机房和专业技能训练室等向学生开放。各实验室要根据自身的实际情况，灵活地采用各种模式，以期达到最佳开放效果。</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实验室开放的组织</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xml:space="preserve">  </w:t>
      </w:r>
      <w:r>
        <w:rPr>
          <w:rFonts w:ascii="宋体;SimSun" w:hAnsi="宋体;SimSun" w:cs="宋体;SimSun"/>
          <w:sz w:val="28"/>
          <w:szCs w:val="28"/>
        </w:rPr>
        <w:t>各院（系、部）要认真组织落实，把实验室开放工作纳入院（系、部）教学改革的重要议事日程。要组织实验室主任、教研室主任和相关学科的教师，对实验课程大纲、实验项目、方法、手段、考核等内容进行研究，对开放实验项目的基础条件、设备状况、实验材料消耗、承受能力等进行评价，征求实验人员意见，规划出本院（系、部）实验室开放的方案，经学院领导审批后报教务部备案，并利用校园网等现代化手段在每学期初向学生公布。有条件实施全面开放的实验室，可实行全天开放。学生在进入实验室前，应按规定预先向实验室报名登记。</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为保障实验室开放工作的正常运行，学校给予开放实验室一定的经费补助，主要用于学生参加开放实验所耗材料的补充，不得挪作其他费用开支。</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七条</w:t>
      </w:r>
      <w:r>
        <w:rPr>
          <w:rFonts w:ascii="宋体;SimSun" w:hAnsi="宋体;SimSun" w:cs="宋体;SimSun"/>
          <w:sz w:val="28"/>
          <w:szCs w:val="28"/>
        </w:rPr>
        <w:t xml:space="preserve">  </w:t>
      </w:r>
      <w:r>
        <w:rPr>
          <w:rFonts w:ascii="宋体;SimSun" w:hAnsi="宋体;SimSun" w:cs="宋体;SimSun"/>
          <w:sz w:val="28"/>
          <w:szCs w:val="28"/>
        </w:rPr>
        <w:t>开放实验室经费申请须填写《新乡医学院三全学院实验室开放经费申请表》，由教务部核定后执行。</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每学期结束后，各实验室将本学期内开放实验室情况写出书面总结报告，经院（系、部）汇总后报教务部备案。</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xml:space="preserve">  </w:t>
      </w:r>
      <w:r>
        <w:rPr>
          <w:rFonts w:ascii="宋体;SimSun" w:hAnsi="宋体;SimSun" w:cs="宋体;SimSun"/>
          <w:sz w:val="28"/>
          <w:szCs w:val="28"/>
        </w:rPr>
        <w:t>各开放实验室应根据学生人数和实验内容，做好仪器设备、实验材料等开放实验的准备工作。并配备一定数量的教师和实验技术人员参与开放实验的指导工作。要注重对学生实验素质、技能、创造性的科学思维方法等方面的培养，促进学生全面发展。</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实验室开放工作管理</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学生进入开放实验室前，应阅读与实验有关的文献资料，准备好实验实施方案，由指导教师审核后，方可进行实验。</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xml:space="preserve">  </w:t>
      </w:r>
      <w:r>
        <w:rPr>
          <w:rFonts w:ascii="宋体;SimSun" w:hAnsi="宋体;SimSun" w:cs="宋体;SimSun"/>
          <w:sz w:val="28"/>
          <w:szCs w:val="28"/>
        </w:rPr>
        <w:t>学生进入开放实验室后，必须严格遵守实验室的各项规章制度，损坏仪器设备的，严格按照学院有关规定进行赔偿。同时指导教师或实验技术人员负责做好实验辅导，认真做好实验室安全和开放情况记录</w:t>
      </w:r>
      <w:r>
        <w:rPr>
          <w:rFonts w:cs="宋体;SimSun" w:ascii="宋体;SimSun" w:hAnsi="宋体;SimSun"/>
          <w:sz w:val="28"/>
          <w:szCs w:val="28"/>
        </w:rPr>
        <w:t>(</w:t>
      </w:r>
      <w:r>
        <w:rPr>
          <w:rFonts w:ascii="宋体;SimSun" w:hAnsi="宋体;SimSun" w:cs="宋体;SimSun"/>
          <w:sz w:val="28"/>
          <w:szCs w:val="28"/>
        </w:rPr>
        <w:t>包括指导教师、实验技术人员和学生签字等</w:t>
      </w:r>
      <w:r>
        <w:rPr>
          <w:rFonts w:cs="宋体;SimSun" w:ascii="宋体;SimSun" w:hAnsi="宋体;SimSun"/>
          <w:sz w:val="28"/>
          <w:szCs w:val="28"/>
        </w:rPr>
        <w:t>)</w:t>
      </w:r>
      <w:r>
        <w:rPr>
          <w:rFonts w:ascii="宋体;SimSun" w:hAnsi="宋体;SimSun" w:cs="宋体;SimSun"/>
          <w:sz w:val="28"/>
          <w:szCs w:val="28"/>
        </w:rPr>
        <w:t>，原则上至少</w:t>
      </w:r>
      <w:r>
        <w:rPr>
          <w:rFonts w:cs="宋体;SimSun" w:ascii="宋体;SimSun" w:hAnsi="宋体;SimSun"/>
          <w:sz w:val="28"/>
          <w:szCs w:val="28"/>
        </w:rPr>
        <w:t>10</w:t>
      </w:r>
      <w:r>
        <w:rPr>
          <w:rFonts w:ascii="宋体;SimSun" w:hAnsi="宋体;SimSun" w:cs="宋体;SimSun"/>
          <w:sz w:val="28"/>
          <w:szCs w:val="28"/>
        </w:rPr>
        <w:t>名同学开放</w:t>
      </w:r>
      <w:r>
        <w:rPr>
          <w:rFonts w:cs="宋体;SimSun" w:ascii="宋体;SimSun" w:hAnsi="宋体;SimSun"/>
          <w:sz w:val="28"/>
          <w:szCs w:val="28"/>
        </w:rPr>
        <w:t>1</w:t>
      </w:r>
      <w:r>
        <w:rPr>
          <w:rFonts w:ascii="宋体;SimSun" w:hAnsi="宋体;SimSun" w:cs="宋体;SimSun"/>
          <w:sz w:val="28"/>
          <w:szCs w:val="28"/>
        </w:rPr>
        <w:t>个实验室。</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学生实验项目完成后，应向指导教师提交实验报告或论文。指导教师要同学生交流并做出总结，做好成果收集工作。如组织“开放实验交流答辩会”等活动，促进学生实验小组之间的沟通，分享实验成果和心得体会，培养学生的口头表达能力和报告能力。实验室须做好成果收集和论文推荐发表工作。</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xml:space="preserve">  </w:t>
      </w:r>
      <w:r>
        <w:rPr>
          <w:rFonts w:ascii="宋体;SimSun" w:hAnsi="宋体;SimSun" w:cs="宋体;SimSun"/>
          <w:sz w:val="28"/>
          <w:szCs w:val="28"/>
        </w:rPr>
        <w:t>开放实验纳入学生实践教学环节，鼓励学生利用课余时间参加实验室开放活动。学生参加实验室开放实验的成绩经考核后，可记入平时成绩，或作为选修内容，记入一定学分。</w:t>
      </w:r>
    </w:p>
    <w:p>
      <w:pPr>
        <w:pStyle w:val="Normal"/>
        <w:widowControl/>
        <w:spacing w:lineRule="auto" w:line="360"/>
        <w:ind w:firstLine="562"/>
        <w:rPr/>
      </w:pPr>
      <w:r>
        <w:rPr>
          <w:rFonts w:ascii="宋体;SimSun" w:hAnsi="宋体;SimSun" w:cs="宋体;SimSun"/>
          <w:b/>
          <w:sz w:val="28"/>
          <w:szCs w:val="28"/>
        </w:rPr>
        <w:t>第十四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指导教师和实验技术人员参加开放实验的工作量按照正常实验学时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01:00Z</dcterms:created>
  <dc:creator>Sky123.Org</dc:creator>
  <dc:description/>
  <cp:keywords/>
  <dc:language>en-US</dc:language>
  <cp:lastModifiedBy>微软用户</cp:lastModifiedBy>
  <dcterms:modified xsi:type="dcterms:W3CDTF">2014-05-14T02:15:00Z</dcterms:modified>
  <cp:revision>18</cp:revision>
  <dc:subject/>
  <dc:title/>
</cp:coreProperties>
</file>