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w w:val="98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w w:val="98"/>
          <w:sz w:val="36"/>
          <w:szCs w:val="36"/>
        </w:rPr>
        <w:t>新乡医学院三全学院实验动物饲养管理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w w:val="98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w w:val="98"/>
          <w:sz w:val="36"/>
          <w:szCs w:val="36"/>
        </w:rPr>
        <w:t>规章制度</w:t>
      </w:r>
    </w:p>
    <w:p>
      <w:pPr>
        <w:pStyle w:val="Normal"/>
        <w:widowControl/>
        <w:spacing w:lineRule="auto" w:line="360"/>
        <w:ind w:firstLine="562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第一节 质量管理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环境控制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一）实验动物中心应远离高速公路、学校、企业、及村庄等标准按照国家有关规定执行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与生产无关的任何人员未经允许不得进入饲育区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三）工作人员家中不得饲养任何动物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四）做好野生动物、昆虫等的防范工作。饲育区内发现野鼠、昆虫应及时杀灭，并无害化处理。认真用消毒液处理污染区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五）禁止猫、狗、鸽子等家养动物进入饲育区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六）工作人员应定期组织安排体检，患有人畜共患病者不准进入饲育区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七）在饲育区工作时，应先搬运清洁物品，再搬运污染物品，然后用消毒液处理走廊地面、运输车辆等。所有物品的移动必须严格按照物品的流向进行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八）饲育室夏季必须有降温设备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水帘），温度应控制在</w:t>
      </w:r>
      <w:r>
        <w:rPr>
          <w:rFonts w:cs="宋体;SimSun" w:ascii="宋体;SimSun" w:hAnsi="宋体;SimSun"/>
          <w:color w:val="000000"/>
          <w:sz w:val="28"/>
          <w:szCs w:val="28"/>
        </w:rPr>
        <w:t>18—29</w:t>
      </w:r>
      <w:r>
        <w:rPr>
          <w:rFonts w:cs="宋体;SimSun" w:ascii="宋体;SimSun" w:hAnsi="宋体;SimSun"/>
          <w:color w:val="000000"/>
          <w:sz w:val="28"/>
          <w:szCs w:val="28"/>
        </w:rPr>
        <w:t>℃</w:t>
      </w:r>
      <w:r>
        <w:rPr>
          <w:rFonts w:ascii="宋体;SimSun" w:hAnsi="宋体;SimSun" w:cs="宋体;SimSun"/>
          <w:color w:val="000000"/>
          <w:sz w:val="28"/>
          <w:szCs w:val="28"/>
        </w:rPr>
        <w:t>之间（最适温度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cs="宋体;SimSun" w:ascii="宋体;SimSun" w:hAnsi="宋体;SimSun"/>
          <w:color w:val="000000"/>
          <w:sz w:val="28"/>
          <w:szCs w:val="28"/>
        </w:rPr>
        <w:t>—2</w:t>
      </w:r>
      <w:r>
        <w:rPr>
          <w:rFonts w:cs="宋体;SimSun" w:ascii="宋体;SimSun" w:hAnsi="宋体;SimSun"/>
          <w:color w:val="000000"/>
          <w:sz w:val="28"/>
          <w:szCs w:val="28"/>
        </w:rPr>
        <w:t>5℃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;</w:t>
      </w:r>
      <w:r>
        <w:rPr>
          <w:rFonts w:ascii="宋体;SimSun" w:hAnsi="宋体;SimSun" w:cs="宋体;SimSun"/>
          <w:color w:val="000000"/>
          <w:sz w:val="28"/>
          <w:szCs w:val="28"/>
        </w:rPr>
        <w:t>相对湿度应控制在</w:t>
      </w:r>
      <w:r>
        <w:rPr>
          <w:rFonts w:cs="宋体;SimSun" w:ascii="宋体;SimSun" w:hAnsi="宋体;SimSun"/>
          <w:color w:val="000000"/>
          <w:sz w:val="28"/>
          <w:szCs w:val="28"/>
        </w:rPr>
        <w:t>40%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70%</w:t>
      </w:r>
      <w:r>
        <w:rPr>
          <w:rFonts w:ascii="宋体;SimSun" w:hAnsi="宋体;SimSun" w:cs="宋体;SimSun"/>
          <w:color w:val="000000"/>
          <w:sz w:val="28"/>
          <w:szCs w:val="28"/>
        </w:rPr>
        <w:t>（最适湿度</w:t>
      </w:r>
      <w:r>
        <w:rPr>
          <w:rFonts w:cs="宋体;SimSun" w:ascii="宋体;SimSun" w:hAnsi="宋体;SimSun"/>
          <w:color w:val="000000"/>
          <w:sz w:val="28"/>
          <w:szCs w:val="28"/>
        </w:rPr>
        <w:t>45%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55%</w:t>
      </w:r>
      <w:r>
        <w:rPr>
          <w:rFonts w:ascii="宋体;SimSun" w:hAnsi="宋体;SimSun" w:cs="宋体;SimSun"/>
          <w:color w:val="000000"/>
          <w:sz w:val="28"/>
          <w:szCs w:val="28"/>
        </w:rPr>
        <w:t>）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九）饲育室应定时通风换气，确保空气清新。动物所使用的垫料必须干燥、色泽正常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十）照明以自然取光为主，如不能达到自然取光标准，要适当根据实际情况补充人工光照，其明暗之比不小于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十一）实验动物饲育室内应保持安静，噪音应低于</w:t>
      </w:r>
      <w:r>
        <w:rPr>
          <w:rFonts w:cs="宋体;SimSun" w:ascii="宋体;SimSun" w:hAnsi="宋体;SimSun"/>
          <w:color w:val="000000"/>
          <w:sz w:val="28"/>
          <w:szCs w:val="28"/>
        </w:rPr>
        <w:t>55</w:t>
      </w:r>
      <w:r>
        <w:rPr>
          <w:rFonts w:ascii="宋体;SimSun" w:hAnsi="宋体;SimSun" w:cs="宋体;SimSun"/>
          <w:color w:val="000000"/>
          <w:sz w:val="28"/>
          <w:szCs w:val="28"/>
        </w:rPr>
        <w:t>分贝。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疫病控制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一）疫病控制应严格按照国家标准执行，并定期随机抽样进行微生物检测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发现携带异常病原体动物应立即隔离，并采取相应处理措施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三）外来动物经检疫、隔离观察，确认合格后，方能进入饲育区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四）定期对动物房舍、饲养用具进行消毒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五）饲养工作人员如果不慎被动物咬伤应立即清洗消毒（狗必须接种狂犬病疫苗），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六）工作人员严格按照规程进行操作，确保清洁卫生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七）对不同种类的动物制定详细的免疫程序，并严格执行。发生重大疫情及时上报。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遗传控制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一）远交群动物按照生物遗传规律，并依照国家有关标准进行控制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同窝同胎次只选一个性别留种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三）选择尽可能多的健康双亲数量，进行子代留种，防止出现近亲交配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四）留种个体必须健康，符合留种要求，性状与整个种群保持一致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五）近交系选择健康、性状稳定的亲代同窝子代留种，采用兄妹交配。及时淘汰不良个体。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消毒制度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一）饲育区的楼梯、走廊、洗刷间、消毒间、洗衣间等公用区域每周一次小消毒，每月彻底大消毒一次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;</w:t>
      </w:r>
      <w:r>
        <w:rPr>
          <w:rFonts w:ascii="宋体;SimSun" w:hAnsi="宋体;SimSun" w:cs="宋体;SimSun"/>
          <w:color w:val="000000"/>
          <w:sz w:val="28"/>
          <w:szCs w:val="28"/>
        </w:rPr>
        <w:t>用消毒液喷洒墙壁、地面、门窗等，每两周更换一次消毒液（两种以上交替使用）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各饲育区外消毒垫每周加消毒液一次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三）各饲育区每天打扫卫生，每周消毒一次，用消毒液拖地，涂擦门、窗、暖气片等。并避免动物接触消毒液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四）笼具、笼架、饲育用具等每周彻底消毒（火焰）一次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五）每人每周更换工作服一套，更换后的工作服移出饲育区，经洗涤、晒干、高压消毒后备用。</w:t>
      </w:r>
    </w:p>
    <w:p>
      <w:pPr>
        <w:pStyle w:val="Normal"/>
        <w:widowControl/>
        <w:spacing w:lineRule="auto" w:line="360"/>
        <w:ind w:firstLine="562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第二节 实验动物饲养操作规程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小鼠饲养操作规程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一）工作前用肥皂或消毒液洗手，然后用清水冲净，穿戴好工作衣、鞋、帽，必要时戴口罩、手套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每天上、下班必须认真观察小鼠饮食、粪便及活动情况等，并做好记录。检查饲育室水电、门窗、设备，发现问题及时处理，及时上报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三）每周更换垫料一次。换完垫料及时把旧垫料移出饲育室，并打扫干净地面，用消毒液拖地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四）及时添加饮水、饲料，保证实验动物的营养需求（每只成鼠每日约需饲料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克）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五）根据实验动物特点及使用计划进行繁殖（小鼠妊娠期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周，哺乳期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周，生后</w:t>
      </w:r>
      <w:r>
        <w:rPr>
          <w:rFonts w:cs="宋体;SimSun" w:ascii="宋体;SimSun" w:hAnsi="宋体;SimSun"/>
          <w:color w:val="000000"/>
          <w:sz w:val="28"/>
          <w:szCs w:val="28"/>
        </w:rPr>
        <w:t>1.5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月可供实验用）。哺乳</w:t>
      </w:r>
      <w:r>
        <w:rPr>
          <w:rFonts w:cs="宋体;SimSun" w:ascii="宋体;SimSun" w:hAnsi="宋体;SimSun"/>
          <w:color w:val="000000"/>
          <w:sz w:val="28"/>
          <w:szCs w:val="28"/>
        </w:rPr>
        <w:t>21</w:t>
      </w:r>
      <w:r>
        <w:rPr>
          <w:rFonts w:ascii="宋体;SimSun" w:hAnsi="宋体;SimSun" w:cs="宋体;SimSun"/>
          <w:color w:val="000000"/>
          <w:sz w:val="28"/>
          <w:szCs w:val="28"/>
        </w:rPr>
        <w:t>天的仔鼠及时离乳移入群养盒，一周后将雌、雄分开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六）种鼠选择标准为：选种应在小鼠离乳时进行初选。双亲应符合该品系的遗传学特征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无变异，体质健康无疾病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, </w:t>
      </w:r>
      <w:r>
        <w:rPr>
          <w:rFonts w:ascii="宋体;SimSun" w:hAnsi="宋体;SimSun" w:cs="宋体;SimSun"/>
          <w:color w:val="000000"/>
          <w:sz w:val="28"/>
          <w:szCs w:val="28"/>
        </w:rPr>
        <w:t>活力强，胎次间隔短，仔鼠成活率高，胎产仔数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只以上。初选时按健康标准一般选留</w:t>
      </w:r>
      <w:r>
        <w:rPr>
          <w:rFonts w:cs="宋体;SimSun" w:ascii="宋体;SimSun" w:hAnsi="宋体;SimSun"/>
          <w:color w:val="000000"/>
          <w:sz w:val="28"/>
          <w:szCs w:val="28"/>
        </w:rPr>
        <w:t>2—4</w:t>
      </w:r>
      <w:r>
        <w:rPr>
          <w:rFonts w:ascii="宋体;SimSun" w:hAnsi="宋体;SimSun" w:cs="宋体;SimSun"/>
          <w:color w:val="000000"/>
          <w:sz w:val="28"/>
          <w:szCs w:val="28"/>
        </w:rPr>
        <w:t>胎仔鼠，适当延长哺乳期到</w:t>
      </w:r>
      <w:r>
        <w:rPr>
          <w:rFonts w:cs="宋体;SimSun" w:ascii="宋体;SimSun" w:hAnsi="宋体;SimSun"/>
          <w:color w:val="000000"/>
          <w:sz w:val="28"/>
          <w:szCs w:val="28"/>
        </w:rPr>
        <w:t>23</w:t>
      </w:r>
      <w:r>
        <w:rPr>
          <w:rFonts w:ascii="宋体;SimSun" w:hAnsi="宋体;SimSun" w:cs="宋体;SimSun"/>
          <w:color w:val="000000"/>
          <w:sz w:val="28"/>
          <w:szCs w:val="28"/>
        </w:rPr>
        <w:t>天，雌雄分开，单窝（大小适中）或单一笼架只留一个性别饲养，做好记录。在育成过程中出现异常立即淘汰，同时适当进行营养控制，以防过度肥胖，影响配种。配种前按健康标准和生殖器情况进行定选。应选体质强壮，活泼，被毛紧披而有光泽、尾巴肥嫩粉红血管明显、眼鼻无异物、无外伤肿胀溃烂、外生殖器发育良好、生长发育正常的小鼠作为种鼠。至</w:t>
      </w:r>
      <w:r>
        <w:rPr>
          <w:rFonts w:cs="宋体;SimSun" w:ascii="宋体;SimSun" w:hAnsi="宋体;SimSun"/>
          <w:color w:val="000000"/>
          <w:sz w:val="28"/>
          <w:szCs w:val="28"/>
        </w:rPr>
        <w:t>60</w:t>
      </w:r>
      <w:r>
        <w:rPr>
          <w:rFonts w:ascii="宋体;SimSun" w:hAnsi="宋体;SimSun" w:cs="宋体;SimSun"/>
          <w:color w:val="000000"/>
          <w:sz w:val="28"/>
          <w:szCs w:val="28"/>
        </w:rPr>
        <w:t>日龄即可配种，必须避免近亲交配，采用雌雄比例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长期同居法，分娩时公母分开。年龄超过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个月淘汰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七）根据使用要求，严格选择规格、品种、性别、数量、指标相符的小鼠供应。发出的小鼠禁止返回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八）外购小鼠隔离半月，经检验、检疫确认合格者，方可合群饲养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九）死亡小鼠经查明原因后，及时进行深埋或焚烧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十）每天认真准确详细作好小鼠饲育过程的各项记录，并妥善保存，以便查阅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十一）非工作人员一律不得进入小鼠饲育室，参观者须经领导批准方可入内，并遵守各项制度。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大鼠饲养操作规程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一）工作前用肥皂或消毒液洗手，然后用清水冲净，穿戴好工作衣、鞋、帽，必要时戴口罩、手套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每天上、下班必须认真观察大鼠饮食、粪便及活动情况等，并做好记录。检查饲育室水电、门窗、设备，发现问题及时处理，及时上报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三）每周换垫料一次。换完垫料及时把旧垫料移出饲育室，并打扫干净地面，用消毒液拖地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四）及时添加饮水、饲料，保证实验动物的营养需求（每只成鼠每日约需饲料</w:t>
      </w:r>
      <w:r>
        <w:rPr>
          <w:rFonts w:cs="宋体;SimSun" w:ascii="宋体;SimSun" w:hAnsi="宋体;SimSun"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sz w:val="28"/>
          <w:szCs w:val="28"/>
        </w:rPr>
        <w:t>克）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五）根据实验动物特点及使用计划进行繁殖（大鼠妊娠期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周左右，哺乳期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周左右，生后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个月可供实验用）。哺乳</w:t>
      </w:r>
      <w:r>
        <w:rPr>
          <w:rFonts w:cs="宋体;SimSun" w:ascii="宋体;SimSun" w:hAnsi="宋体;SimSun"/>
          <w:color w:val="000000"/>
          <w:sz w:val="28"/>
          <w:szCs w:val="28"/>
        </w:rPr>
        <w:t>21—28</w:t>
      </w:r>
      <w:r>
        <w:rPr>
          <w:rFonts w:ascii="宋体;SimSun" w:hAnsi="宋体;SimSun" w:cs="宋体;SimSun"/>
          <w:color w:val="000000"/>
          <w:sz w:val="28"/>
          <w:szCs w:val="28"/>
        </w:rPr>
        <w:t>天的仔鼠及时离乳移入群养盒，一周后将雌、雄分开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六）种鼠选择标准为：选种应在大鼠离乳时进行初选。双亲应符合该品系的遗传学特征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无变异，体质健康无疾病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, </w:t>
      </w:r>
      <w:r>
        <w:rPr>
          <w:rFonts w:ascii="宋体;SimSun" w:hAnsi="宋体;SimSun" w:cs="宋体;SimSun"/>
          <w:color w:val="000000"/>
          <w:sz w:val="28"/>
          <w:szCs w:val="28"/>
        </w:rPr>
        <w:t>活力强，胎次间隔短，仔鼠成活率高，胎产仔数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只以上。初选时按健康标准一般选留</w:t>
      </w:r>
      <w:r>
        <w:rPr>
          <w:rFonts w:cs="宋体;SimSun" w:ascii="宋体;SimSun" w:hAnsi="宋体;SimSun"/>
          <w:color w:val="000000"/>
          <w:sz w:val="28"/>
          <w:szCs w:val="28"/>
        </w:rPr>
        <w:t>2—4</w:t>
      </w:r>
      <w:r>
        <w:rPr>
          <w:rFonts w:ascii="宋体;SimSun" w:hAnsi="宋体;SimSun" w:cs="宋体;SimSun"/>
          <w:color w:val="000000"/>
          <w:sz w:val="28"/>
          <w:szCs w:val="28"/>
        </w:rPr>
        <w:t>胎仔鼠，适当延长哺乳期到</w:t>
      </w:r>
      <w:r>
        <w:rPr>
          <w:rFonts w:cs="宋体;SimSun" w:ascii="宋体;SimSun" w:hAnsi="宋体;SimSun"/>
          <w:color w:val="000000"/>
          <w:sz w:val="28"/>
          <w:szCs w:val="28"/>
        </w:rPr>
        <w:t>28</w:t>
      </w:r>
      <w:r>
        <w:rPr>
          <w:rFonts w:ascii="宋体;SimSun" w:hAnsi="宋体;SimSun" w:cs="宋体;SimSun"/>
          <w:color w:val="000000"/>
          <w:sz w:val="28"/>
          <w:szCs w:val="28"/>
        </w:rPr>
        <w:t>天，雌雄分开，单窝（大小适中）或单一笼架只留一个性别饲养，做好记录。在育成过程中出现异常立即淘汰，同时适当进行营养控制，以防过度肥胖，影响配种。配种前按健康标准和生殖器情况进行定选。应选体质强壮，活泼，被毛紧披而有光泽、尾肥嫩粉红血管明显、眼鼻无异物、无外伤肿胀溃烂、外生殖器发育良好、生长发育正常的大鼠作为种鼠。至</w:t>
      </w:r>
      <w:r>
        <w:rPr>
          <w:rFonts w:cs="宋体;SimSun" w:ascii="宋体;SimSun" w:hAnsi="宋体;SimSun"/>
          <w:color w:val="000000"/>
          <w:sz w:val="28"/>
          <w:szCs w:val="28"/>
        </w:rPr>
        <w:t>100</w:t>
      </w:r>
      <w:r>
        <w:rPr>
          <w:rFonts w:ascii="宋体;SimSun" w:hAnsi="宋体;SimSun" w:cs="宋体;SimSun"/>
          <w:color w:val="000000"/>
          <w:sz w:val="28"/>
          <w:szCs w:val="28"/>
        </w:rPr>
        <w:t>日龄即可配种，必须避免近亲交配，采用雌雄比例（</w:t>
      </w:r>
      <w:r>
        <w:rPr>
          <w:rFonts w:cs="宋体;SimSun" w:ascii="宋体;SimSun" w:hAnsi="宋体;SimSun"/>
          <w:color w:val="000000"/>
          <w:sz w:val="28"/>
          <w:szCs w:val="28"/>
        </w:rPr>
        <w:t>3:1</w:t>
      </w:r>
      <w:r>
        <w:rPr>
          <w:rFonts w:ascii="宋体;SimSun" w:hAnsi="宋体;SimSun" w:cs="宋体;SimSun"/>
          <w:color w:val="000000"/>
          <w:sz w:val="28"/>
          <w:szCs w:val="28"/>
        </w:rPr>
        <w:t>）长期同居法，分娩是雌雄分开。年龄超过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个月淘汰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七）根据使用要求，严格选择规格、品种、性别、数量、指标相符的大鼠供应。发出的大鼠禁止返回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八）外购大鼠隔离半月，经检验、检疫确认合格者，方可合群饲养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九）死亡大鼠经查明原因后，及时进行深埋或焚烧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十）每天认真准确详细作好大鼠饲育过程的各项记录，并妥善保存，以便查阅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十一）非工作人员一律不得进入大鼠饲育室，参观者须经领导批准方可入内，并遵守各项制度。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豚鼠饲养操作规程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一）工作前用肥皂或消毒液洗手，然后用清水冲净，穿戴好工作衣、鞋、帽，必要时戴口罩、手套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每天上、下班必须认真观察豚鼠饮食、粪便及活动情况等，并做好记录。检查饲育室水电、门窗、设备，发现问题及时处理，及时上报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三）每周换垫料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次。换完垫料及时把旧垫料移出饲育室，并打扫干净地面，用消毒液拖地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四）及时添加饮水、饲料，保证实验动物的营养需求（每只成鼠每日约需饲料</w:t>
      </w:r>
      <w:r>
        <w:rPr>
          <w:rFonts w:cs="宋体;SimSun" w:ascii="宋体;SimSun" w:hAnsi="宋体;SimSun"/>
          <w:color w:val="000000"/>
          <w:sz w:val="28"/>
          <w:szCs w:val="28"/>
        </w:rPr>
        <w:t>50</w:t>
      </w:r>
      <w:r>
        <w:rPr>
          <w:rFonts w:ascii="宋体;SimSun" w:hAnsi="宋体;SimSun" w:cs="宋体;SimSun"/>
          <w:color w:val="000000"/>
          <w:sz w:val="28"/>
          <w:szCs w:val="28"/>
        </w:rPr>
        <w:t>克，以第二天正好吃完为最佳量。成年豚鼠每只每日约需维生素</w:t>
      </w:r>
      <w:r>
        <w:rPr>
          <w:rFonts w:cs="宋体;SimSun" w:ascii="宋体;SimSun" w:hAnsi="宋体;SimSun"/>
          <w:color w:val="000000"/>
          <w:sz w:val="28"/>
          <w:szCs w:val="28"/>
        </w:rPr>
        <w:t>C 10</w:t>
      </w:r>
      <w:r>
        <w:rPr>
          <w:rFonts w:ascii="宋体;SimSun" w:hAnsi="宋体;SimSun" w:cs="宋体;SimSun"/>
          <w:color w:val="000000"/>
          <w:sz w:val="28"/>
          <w:szCs w:val="28"/>
        </w:rPr>
        <w:t>毫克，繁殖用豚鼠需维生素</w:t>
      </w:r>
      <w:r>
        <w:rPr>
          <w:rFonts w:cs="宋体;SimSun" w:ascii="宋体;SimSun" w:hAnsi="宋体;SimSun"/>
          <w:color w:val="000000"/>
          <w:sz w:val="28"/>
          <w:szCs w:val="28"/>
        </w:rPr>
        <w:t>C 30</w:t>
      </w:r>
      <w:r>
        <w:rPr>
          <w:rFonts w:ascii="宋体;SimSun" w:hAnsi="宋体;SimSun" w:cs="宋体;SimSun"/>
          <w:color w:val="000000"/>
          <w:sz w:val="28"/>
          <w:szCs w:val="28"/>
        </w:rPr>
        <w:t>毫克，加入饲料中）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五）根据实验动物特点及使用计划进行繁殖（豚鼠妊娠期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周左右，哺乳期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周左右，生后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个月可供实验用）。哺乳</w:t>
      </w:r>
      <w:r>
        <w:rPr>
          <w:rFonts w:cs="宋体;SimSun" w:ascii="宋体;SimSun" w:hAnsi="宋体;SimSun"/>
          <w:color w:val="000000"/>
          <w:sz w:val="28"/>
          <w:szCs w:val="28"/>
        </w:rPr>
        <w:t>28</w:t>
      </w:r>
      <w:r>
        <w:rPr>
          <w:rFonts w:ascii="宋体;SimSun" w:hAnsi="宋体;SimSun" w:cs="宋体;SimSun"/>
          <w:color w:val="000000"/>
          <w:sz w:val="28"/>
          <w:szCs w:val="28"/>
        </w:rPr>
        <w:t>天的仔鼠及时离乳，把种鼠放入配种笼内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六）种鼠选择标准为：选种应在豚鼠离乳时进行初选。双亲应符合该品系的遗传学特征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无变异，体质健康无疾病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, </w:t>
      </w:r>
      <w:r>
        <w:rPr>
          <w:rFonts w:ascii="宋体;SimSun" w:hAnsi="宋体;SimSun" w:cs="宋体;SimSun"/>
          <w:color w:val="000000"/>
          <w:sz w:val="28"/>
          <w:szCs w:val="28"/>
        </w:rPr>
        <w:t>活力强，胎次间隔短，仔鼠成活率高，胎产仔数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只以上。初选时按健康标准一般选留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胎仔鼠，适当延长哺乳期到</w:t>
      </w:r>
      <w:r>
        <w:rPr>
          <w:rFonts w:cs="宋体;SimSun" w:ascii="宋体;SimSun" w:hAnsi="宋体;SimSun"/>
          <w:color w:val="000000"/>
          <w:sz w:val="28"/>
          <w:szCs w:val="28"/>
        </w:rPr>
        <w:t>35</w:t>
      </w:r>
      <w:r>
        <w:rPr>
          <w:rFonts w:ascii="宋体;SimSun" w:hAnsi="宋体;SimSun" w:cs="宋体;SimSun"/>
          <w:color w:val="000000"/>
          <w:sz w:val="28"/>
          <w:szCs w:val="28"/>
        </w:rPr>
        <w:t>天，雌雄分开，单窝（大小适中）只留一个性别饲养，做好记录。在育成过程中出现异常立即淘汰，同时适当进行营养控制，以防过度肥胖，影响配种。配种前按健康标准和生殖器情况进行定选。应选体质强壮，活泼，被毛紧披而有光泽、眼鼻无异物、无外伤肿胀溃烂、外生殖器发育良好、生长发育正常的豚鼠作为种鼠。至</w:t>
      </w:r>
      <w:r>
        <w:rPr>
          <w:rFonts w:cs="宋体;SimSun" w:ascii="宋体;SimSun" w:hAnsi="宋体;SimSun"/>
          <w:color w:val="000000"/>
          <w:sz w:val="28"/>
          <w:szCs w:val="28"/>
        </w:rPr>
        <w:t>150</w:t>
      </w:r>
      <w:r>
        <w:rPr>
          <w:rFonts w:ascii="宋体;SimSun" w:hAnsi="宋体;SimSun" w:cs="宋体;SimSun"/>
          <w:color w:val="000000"/>
          <w:sz w:val="28"/>
          <w:szCs w:val="28"/>
        </w:rPr>
        <w:t>日龄即可配种，必须避免近亲交配，采用雌雄比例（</w:t>
      </w:r>
      <w:r>
        <w:rPr>
          <w:rFonts w:cs="宋体;SimSun" w:ascii="宋体;SimSun" w:hAnsi="宋体;SimSun"/>
          <w:color w:val="000000"/>
          <w:sz w:val="28"/>
          <w:szCs w:val="28"/>
        </w:rPr>
        <w:t>5:1</w:t>
      </w:r>
      <w:r>
        <w:rPr>
          <w:rFonts w:ascii="宋体;SimSun" w:hAnsi="宋体;SimSun" w:cs="宋体;SimSun"/>
          <w:color w:val="000000"/>
          <w:sz w:val="28"/>
          <w:szCs w:val="28"/>
        </w:rPr>
        <w:t>）长期同居法，分娩时雌雄分开。年龄超过</w:t>
      </w:r>
      <w:r>
        <w:rPr>
          <w:rFonts w:cs="宋体;SimSun" w:ascii="宋体;SimSun" w:hAnsi="宋体;SimSun"/>
          <w:color w:val="000000"/>
          <w:sz w:val="28"/>
          <w:szCs w:val="28"/>
        </w:rPr>
        <w:t>18</w:t>
      </w:r>
      <w:r>
        <w:rPr>
          <w:rFonts w:ascii="宋体;SimSun" w:hAnsi="宋体;SimSun" w:cs="宋体;SimSun"/>
          <w:color w:val="000000"/>
          <w:sz w:val="28"/>
          <w:szCs w:val="28"/>
        </w:rPr>
        <w:t>个月淘汰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七）根据使用要求，严格选择规格、品种、性别、数量、指标相符的豚鼠供应。免疫实验致敏后的豚鼠，应严格记录时间，分池饲养，不得弄混。待发敏时按时间顺序发放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八）外购豚鼠隔离半月，经检验、检疫确认合格者，方可合群饲养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九）死亡豚鼠经查明原因后，及时进行深埋或焚烧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十）每天认真准确详细作好豚鼠饲育过程的各项记录，并妥善保存，以便查阅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十一）非工作人员一律不得进入豚鼠饲育室，参观者须经领导批准方可入内，并遵守各项制度。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兔、羊、狗等大动物饲养操作规程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一）工作前用肥皂或消毒液洗手，然后用清水冲净，穿戴好工作衣、鞋、帽，必要时戴口罩、手套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每天上、下班必须认真观察兔、羊、狗饮食、粪便及活动情况，并做好记录。检查饲育室水电、窝门、圈门。发现问题及时处理，及时上报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三）经常打扫圈舍的屋顶、窗户以及墙角的卫生，保持笼具清洁无积粪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四）及时添加兔、羊、狗饮水及饲料，保证实验动物的营养需求。每日每只约需饲料兔子</w:t>
      </w:r>
      <w:r>
        <w:rPr>
          <w:rFonts w:cs="宋体;SimSun" w:ascii="宋体;SimSun" w:hAnsi="宋体;SimSun"/>
          <w:color w:val="000000"/>
          <w:sz w:val="28"/>
          <w:szCs w:val="28"/>
        </w:rPr>
        <w:t>0.15</w:t>
      </w:r>
      <w:r>
        <w:rPr>
          <w:rFonts w:ascii="宋体;SimSun" w:hAnsi="宋体;SimSun" w:cs="宋体;SimSun"/>
          <w:color w:val="000000"/>
          <w:sz w:val="28"/>
          <w:szCs w:val="28"/>
        </w:rPr>
        <w:t>千克、羊</w:t>
      </w:r>
      <w:r>
        <w:rPr>
          <w:rFonts w:cs="宋体;SimSun" w:ascii="宋体;SimSun" w:hAnsi="宋体;SimSun"/>
          <w:color w:val="000000"/>
          <w:sz w:val="28"/>
          <w:szCs w:val="28"/>
        </w:rPr>
        <w:t>1.50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2.00</w:t>
      </w:r>
      <w:r>
        <w:rPr>
          <w:rFonts w:ascii="宋体;SimSun" w:hAnsi="宋体;SimSun" w:cs="宋体;SimSun"/>
          <w:color w:val="000000"/>
          <w:sz w:val="28"/>
          <w:szCs w:val="28"/>
        </w:rPr>
        <w:t>千克、狗</w:t>
      </w:r>
      <w:r>
        <w:rPr>
          <w:rFonts w:cs="宋体;SimSun" w:ascii="宋体;SimSun" w:hAnsi="宋体;SimSun"/>
          <w:color w:val="000000"/>
          <w:sz w:val="28"/>
          <w:szCs w:val="28"/>
        </w:rPr>
        <w:t>1.00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1.50</w:t>
      </w:r>
      <w:r>
        <w:rPr>
          <w:rFonts w:ascii="宋体;SimSun" w:hAnsi="宋体;SimSun" w:cs="宋体;SimSun"/>
          <w:color w:val="000000"/>
          <w:sz w:val="28"/>
          <w:szCs w:val="28"/>
        </w:rPr>
        <w:t>千克。兔子每两周预防一次球虫（饮水），每半年打一次瘟巴疫苗。羊每两周加喂一次食盐，每只</w:t>
      </w:r>
      <w:r>
        <w:rPr>
          <w:rFonts w:cs="宋体;SimSun" w:ascii="宋体;SimSun" w:hAnsi="宋体;SimSun"/>
          <w:color w:val="000000"/>
          <w:sz w:val="28"/>
          <w:szCs w:val="28"/>
        </w:rPr>
        <w:t>0.02</w:t>
      </w:r>
      <w:r>
        <w:rPr>
          <w:rFonts w:ascii="宋体;SimSun" w:hAnsi="宋体;SimSun" w:cs="宋体;SimSun"/>
          <w:color w:val="000000"/>
          <w:sz w:val="28"/>
          <w:szCs w:val="28"/>
        </w:rPr>
        <w:t>千克混入饮水中让其饮用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五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根据要求，严格选择品种、规格、性别、数量、指标相符的兔、羊、狗供应。外购的兔、羊、狗隔离饲养两周，经检验合格者，方可合群饲养。死亡的兔、羊、狗经查明原因后，及时进行深埋或焚烧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六）不得随意离开工作岗位。非工作人员未经允许一律不得进入兔、羊、狗饲养区。</w:t>
      </w:r>
    </w:p>
    <w:p>
      <w:pPr>
        <w:pStyle w:val="Normal"/>
        <w:widowControl/>
        <w:spacing w:lineRule="auto" w:line="360"/>
        <w:ind w:firstLine="562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第三节 饲料加工机械操作规程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、饲料加工机械是满足饲养实验动物的保证之一，饲料加工人员不得随意让不熟悉饲料加工机械性能的人员操作，更不能让外人操作使用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、饲料加工人员要树立安全第一的观念，严格按照操作规程操作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三、所有加工机械要定期养护，并检查机器状况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四、各机器使用前须首先检查有无漏电，是否可以灵活转动，确认无误后，方可接通电源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五、待机器空转</w:t>
      </w:r>
      <w:r>
        <w:rPr>
          <w:rFonts w:cs="宋体;SimSun" w:ascii="宋体;SimSun" w:hAnsi="宋体;SimSun"/>
          <w:color w:val="000000"/>
          <w:sz w:val="28"/>
          <w:szCs w:val="28"/>
        </w:rPr>
        <w:t>1—2</w:t>
      </w:r>
      <w:r>
        <w:rPr>
          <w:rFonts w:ascii="宋体;SimSun" w:hAnsi="宋体;SimSun" w:cs="宋体;SimSun"/>
          <w:color w:val="000000"/>
          <w:sz w:val="28"/>
          <w:szCs w:val="28"/>
        </w:rPr>
        <w:t>分钟无异常后，再逐渐添加原料，遵循先大量后少量的投料原则，进行投料；但必须注意添加量，禁止超负荷运转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六、如机器发生异常响声或不能正常工作，应立即停机，由专人进行修理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七、饲料加工完后，应让机器空转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分钟后停机，并清理机器内存留的残余饲料，擦净机器外壳，以备下次再用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八、定期对饲料加工间门、窗、墙等打扫干净，保持清洁卫生。</w:t>
      </w:r>
    </w:p>
    <w:p>
      <w:pPr>
        <w:pStyle w:val="Normal"/>
        <w:widowControl/>
        <w:spacing w:lineRule="auto" w:line="360"/>
        <w:ind w:firstLine="56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1:28:00Z</dcterms:created>
  <dc:creator>Sky123.Org</dc:creator>
  <dc:description/>
  <cp:keywords/>
  <dc:language>en-US</dc:language>
  <cp:lastModifiedBy>Sky123.Org</cp:lastModifiedBy>
  <dcterms:modified xsi:type="dcterms:W3CDTF">2014-05-22T06:21:00Z</dcterms:modified>
  <cp:revision>3</cp:revision>
  <dc:subject/>
  <dc:title>新乡医学院三全学院实验动物饲养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