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w w:val="98"/>
          <w:sz w:val="36"/>
          <w:szCs w:val="36"/>
        </w:rPr>
      </w:pPr>
      <w:r>
        <w:rPr>
          <w:rFonts w:ascii="宋体" w:hAnsi="宋体" w:cs="宋体"/>
          <w:b/>
          <w:w w:val="98"/>
          <w:sz w:val="36"/>
          <w:szCs w:val="36"/>
        </w:rPr>
        <w:t>新乡医学院三全学院危险品库工作人员管理守则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了加强危险物品管理，杜绝事故发生，保障教学、科研、生产需要，更好地为教学、科研服务，特制定本守则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计划采购职责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危险物品采购，由各院、系根据教学科研工作需要，提前制定购置计划，报实验室管理科，统一组织采购，统一保管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库管职责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库管员在执行领发工作中要精神集中、安全第一，在发放工作时间要坚守岗位，不准离岗，不准干私事，要做到文明服务、接待热情、百问不厌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库管员对入库物品要填写入库单，入库单内容应包括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供货单位、产品名称、规格、包装、数量、单价等，经验收无误后签字入库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在入库验收工作中，库管员发现入库品种有质量不合格、产品名称、包装、数量、规格不符合时，可暂不入库，由采购人员负责向供货单位办理退货、退票、改票、更换等手续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库管员做到库存物品分类管理、编号准确、排列整齐、账物相符，并将库内定时通风、降温，保证各项安全储存管理措施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库管员要凭材料会计开具的“物资发放单”发放物品，库管员必须亲自进库房拿试剂，不准领取人进入库房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库管员必须严格遵守出库物品制度，没有“物资发放单”不准出库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领取出库物品时，领取人擅自变更物品规格、包装、数量、库管员不予发放，必须通过材料会计重新划价后再领取出库物品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库管员要及时向领导和采购人员提供库存信息，以免造成积压或断档供应不及时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26:00Z</dcterms:created>
  <dc:creator>Sky123.Org</dc:creator>
  <dc:description/>
  <dc:language>en-US</dc:language>
  <cp:lastModifiedBy>Administrator</cp:lastModifiedBy>
  <dcterms:modified xsi:type="dcterms:W3CDTF">2014-05-14T07:49:35Z</dcterms:modified>
  <cp:revision>16</cp:revision>
  <dc:subject/>
  <dc:title>新乡医学院三全学院危险品库工作人员管理守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