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乡医学院三全学院教学科研低值耐用品</w:t>
      </w:r>
    </w:p>
    <w:p>
      <w:pPr>
        <w:pStyle w:val="Normal"/>
        <w:widowControl/>
        <w:snapToGrid w:val="false"/>
        <w:spacing w:lineRule="atLeast" w:line="24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管理办法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低值耐用品是高校物资的重要组成部分，为加强低值耐用品的管理，提高其使用效率，根据《高等学校实验室工作规程》及教育厅有关文件精神，遵循“统一领导，分级管理，专人负责，合理使用”的原则，结合我</w:t>
      </w:r>
      <w:r>
        <w:rPr>
          <w:rFonts w:ascii="宋体" w:hAnsi="宋体" w:cs="宋体"/>
          <w:sz w:val="28"/>
          <w:szCs w:val="28"/>
          <w:lang w:eastAsia="zh-CN"/>
        </w:rPr>
        <w:t>院</w:t>
      </w:r>
      <w:r>
        <w:rPr>
          <w:rFonts w:ascii="宋体" w:hAnsi="宋体" w:cs="宋体"/>
          <w:sz w:val="28"/>
          <w:szCs w:val="28"/>
        </w:rPr>
        <w:t>实际，特制定本办法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低值耐用品是指凡不够固定资产标准又不属于易耗品范围的，单价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元以上（包含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元）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元以下，能单独使用一年以上的各类仪器、仪表，实验物品及科教器具等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低值耐用品的购置由实验室管理科根据各实验教学的需要，统一管理、核算、审批，所需经费由正常实验教学经费中支出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申购低值耐用品应按实验教学需要，提出申购计划，由实验室管理科汇总后报主管院长审批，原则上由实验室管理科统一组织办理。如急需、零星、专用物品可在实验室管理科指导下，由使用单位负责购置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低值耐用品购进后必须及时认真地组织验收，验收合格后填写低值耐用品验收单，至实验室管理科办理登记、入账、填卡、粘贴标牌等手续。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实验室管理科要不定期对各实验室所管理的低值耐用品进行抽查。各实验室管理人员除做好低值耐用品的日常管理、使用外，每学年还要进行一次全面清查，以确保账、卡、物相符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院内调动或调离本院的职工，要及时向所在单位办理个人保管的低值耐用品的归还、移交手续。</w:t>
      </w:r>
    </w:p>
    <w:p>
      <w:pPr>
        <w:pStyle w:val="Normal"/>
        <w:widowControl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七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低值耐用品的丢失、损坏与赔偿，按《新乡医学院三全学院仪器设备损坏丢失赔偿办法》执行；低值耐用品的报废按《新乡医学院三全学院仪器设备报损、报废回收处理办法》执行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条"/>
      <w:lvlJc w:val="left"/>
      <w:pPr>
        <w:tabs>
          <w:tab w:val="num" w:pos="0"/>
        </w:tabs>
        <w:ind w:left="1915" w:hanging="1275"/>
      </w:pPr>
      <w:rPr>
        <w:b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4:00Z</dcterms:created>
  <dc:creator>Sky123.Org</dc:creator>
  <dc:description/>
  <dc:language>en-US</dc:language>
  <cp:lastModifiedBy>Administrator</cp:lastModifiedBy>
  <dcterms:modified xsi:type="dcterms:W3CDTF">2014-05-14T07:36:00Z</dcterms:modified>
  <cp:revision>9</cp:revision>
  <dc:subject/>
  <dc:title>新乡医学院三全学院教学科研低值耐用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