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  <w:lang w:val="zh-CN"/>
        </w:rPr>
      </w:pPr>
      <w:r>
        <w:rPr>
          <w:rFonts w:ascii="宋体;SimSun" w:hAnsi="宋体;SimSun" w:cs="宋体;SimSun"/>
          <w:b/>
          <w:sz w:val="36"/>
          <w:szCs w:val="36"/>
          <w:lang w:val="zh-CN"/>
        </w:rPr>
        <w:t>新乡医学院三全学院实验室规则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实验室是教学、科研的重要基地，实验室工作人员要强化全心全意为教学、科研服务的意识，具有高度的责任感和严谨的工作作风，遵守实验室的各项规章制度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无关人员不得进入实验室，不准动用室内仪器设备。非本室工作人员到实验室做实验时，院内人员需经实验室主任批准，院外人员需经实验室的院系负责人同意后，报实验室管理科批准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使用实验室仪器设备要严格遵守操作规程。如发现损坏或因管理不善造成丢失时，要立即报告设备管理部门和保卫部门，以便查处。</w:t>
      </w:r>
    </w:p>
    <w:p>
      <w:pPr>
        <w:pStyle w:val="TextBodyIndent"/>
        <w:widowControl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未经批准，任何人不得将仪器设备带出实验室或外借。如确需外借，必须事先按照学院仪器设备管理规定办理有关手续后方可借出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实验室内不得做与实验无关的事情，不能存放任何与实验无关的物品，不允许存放私人物品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实验人员从事实验工作要做到安全、文明，切实做好实验室“三防”工作，保持实验室内空气流通、环境安静、整洁、卫生。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6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43:00Z</dcterms:created>
  <dc:creator>Sky123.Org</dc:creator>
  <dc:description/>
  <cp:keywords/>
  <dc:language>en-US</dc:language>
  <cp:lastModifiedBy>Sky123.Org</cp:lastModifiedBy>
  <dcterms:modified xsi:type="dcterms:W3CDTF">2014-05-14T07:45:00Z</dcterms:modified>
  <cp:revision>15</cp:revision>
  <dc:subject/>
  <dc:title/>
</cp:coreProperties>
</file>