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新乡医学院三全学院实验室主任岗位职责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负责组织编制实验室建设规划和年度计划，并负责组织实施和检查执行情况，提高实验室投资效益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协同有关科室审定实验教学计划和实验项目，完成实验室所承担的各项教学任务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贯彻落实国家有关法令，严格执行各项规章制度，强化实验室管理，做好安全防护工作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负责制定本室各类人员的工作岗位职责，负责实验技术人员的培训提高和考核工作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负责实验室低值耐用品、易耗品计划的制订以及实验室教学、科研仪器设备的管理和维护，做到帐、物、卡相符，努力提高完好率和利用率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负责精神文明建设，认真做好工作人员及学生的思想政治工作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负责实验室基本信息的收集、整理</w:t>
      </w:r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建立健全实验室档案</w:t>
      </w:r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定期检查、总结实验室工作，并进行投资效益评估工作。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1:26:00Z</dcterms:created>
  <dc:creator>Sky123.Org</dc:creator>
  <dc:description/>
  <cp:keywords/>
  <dc:language>en-US</dc:language>
  <cp:lastModifiedBy>Microsoft.com</cp:lastModifiedBy>
  <dcterms:modified xsi:type="dcterms:W3CDTF">2013-08-18T09:45:00Z</dcterms:modified>
  <cp:revision>5</cp:revision>
  <dc:subject/>
  <dc:title/>
</cp:coreProperties>
</file>