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乡医学院三全学院实验室基本信息管理规定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各级实验室管理部门应加强实验室基本信息的管理工作，使我</w:t>
      </w:r>
      <w:ins w:id="0" w:author="Sky123.Org" w:date="2014-05-14T15:45:00Z">
        <w:r>
          <w:rPr>
            <w:rFonts w:ascii="宋体;SimSun" w:hAnsi="宋体;SimSun" w:cs="宋体;SimSun"/>
            <w:sz w:val="28"/>
            <w:szCs w:val="28"/>
          </w:rPr>
          <w:t>院</w:t>
        </w:r>
      </w:ins>
      <w:del w:id="1" w:author="Sky123.Org" w:date="2014-05-14T15:45:00Z">
        <w:r>
          <w:rPr>
            <w:rFonts w:ascii="宋体;SimSun" w:hAnsi="宋体;SimSun" w:cs="宋体;SimSun"/>
            <w:sz w:val="28"/>
            <w:szCs w:val="28"/>
          </w:rPr>
          <w:delText>校</w:delText>
        </w:r>
      </w:del>
      <w:r>
        <w:rPr>
          <w:rFonts w:ascii="宋体;SimSun" w:hAnsi="宋体;SimSun" w:cs="宋体;SimSun"/>
          <w:sz w:val="28"/>
          <w:szCs w:val="28"/>
        </w:rPr>
        <w:t>的实验室信息管理工作科学化、规范化、制度化、现代化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各级实验室管理部门要高度重视实验室基本信息的采集工作，为加强实验室管理、稳定实验教学秩序、确保实验教学质量提供真实、全面的信息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实验室基本信息收集、整理要求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室基本信息的管理工作由实验室主任负责，并设专人进行管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基本信息内容应根据实验室情况及时进行调整、更新、补充，努力做到内容科学、客观、完整、准确。各类信息文件应保存五年，特殊情况可根据工作需要适当延长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实验室基本信息的上报。　　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中旬前，各实验室的基本信息经实验室主任签字，主管部门审核后报送实验室管理科及招投标及资产管理部，经实验室管理科及招投标及资产管理部汇总上报省教育厅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实验室基本信息主要内容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验室基本情况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实验室名称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成立年份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使用面积</w:t>
      </w:r>
      <w:r>
        <w:rPr>
          <w:rFonts w:cs="宋体;SimSun" w:ascii="宋体;SimSun" w:hAnsi="宋体;SimSun"/>
          <w:sz w:val="28"/>
          <w:szCs w:val="28"/>
        </w:rPr>
        <w:t>(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分别注明准备室、仪器室、学生实验室、研究室、标本室及其它用房面积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管理归属的部系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实验室类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基础、专业基础、专业、科研、其他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经费情况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各学年、各种渠道来源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获奖情况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指实验室集体奖励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评估情况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国家、省级、校级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验室工作人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专职技术人员、实验教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基本信息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姓名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性别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出生年月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学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第一学历、最高学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毕业学校及年月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所学专业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参加工作时间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实验室工龄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累计年限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技术职务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评职时间、聘任时间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业务专长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经考核得到承认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进修情况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时间、地点、内容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论著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论文、题目、级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国际、全国、省、院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发表刊物、年份、卷期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著作、名称、级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国际、全国、省、院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出版社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出版者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年份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承担主要工作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学、科研、管理、其他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．奖励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成果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教学、科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名称、级别、奖励单位、年份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工作奖（称号、级别、奖励单位、年份）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其他奖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称号、级别、奖励单位、年份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．外语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语种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水平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教学、科研仪器设备增减变动基本信息，按照《高等学校仪器设备管理基本信息集》实施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教学、科研精密贵重仪器设备使用基本信息，按照《高等学校仪器设备管理基本信息集》实施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教学、科研低值耐用品基本信息，按照《高等学校仪器设备管理基本信息集》实施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验教学任务基本信息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教学计划（拟定年份及实验教学时数）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实验教学大纲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拟定单位及年份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实验教材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名称、编者、出版社、年份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课程表及进度表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实验项目管理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实验序号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隶属课程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实验类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基础、专业基础或技术基础、专业、科研、技术开发、其他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面向专业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专业分类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实验要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必修、选修、其他</w:t>
      </w:r>
      <w:r>
        <w:rPr>
          <w:rFonts w:cs="宋体;SimSun" w:ascii="宋体;SimSun" w:hAnsi="宋体;SimSun"/>
          <w:sz w:val="28"/>
          <w:szCs w:val="28"/>
        </w:rPr>
        <w:t xml:space="preserve">) 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6)</w:t>
      </w:r>
      <w:r>
        <w:rPr>
          <w:rFonts w:ascii="宋体;SimSun" w:hAnsi="宋体;SimSun" w:cs="宋体;SimSun"/>
          <w:sz w:val="28"/>
          <w:szCs w:val="28"/>
        </w:rPr>
        <w:t>实验者类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博士、硕士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本科、专科、教师、技术人员、其他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7)</w:t>
      </w:r>
      <w:r>
        <w:rPr>
          <w:rFonts w:ascii="宋体;SimSun" w:hAnsi="宋体;SimSun" w:cs="宋体;SimSun"/>
          <w:sz w:val="28"/>
          <w:szCs w:val="28"/>
        </w:rPr>
        <w:t>实验者人数（参加实验的总人数）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8)</w:t>
      </w:r>
      <w:r>
        <w:rPr>
          <w:rFonts w:ascii="宋体;SimSun" w:hAnsi="宋体;SimSun" w:cs="宋体;SimSun"/>
          <w:sz w:val="28"/>
          <w:szCs w:val="28"/>
        </w:rPr>
        <w:t>每组人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指每套仪器设备上做实验的人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9)</w:t>
      </w:r>
      <w:r>
        <w:rPr>
          <w:rFonts w:ascii="宋体;SimSun" w:hAnsi="宋体;SimSun" w:cs="宋体;SimSun"/>
          <w:sz w:val="28"/>
          <w:szCs w:val="28"/>
        </w:rPr>
        <w:t>实验时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实际完成本实验的时数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10)</w:t>
      </w:r>
      <w:r>
        <w:rPr>
          <w:rFonts w:ascii="宋体;SimSun" w:hAnsi="宋体;SimSun" w:cs="宋体;SimSun"/>
          <w:sz w:val="28"/>
          <w:szCs w:val="28"/>
        </w:rPr>
        <w:t>实验类型（验证、设计、综合）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l1)</w:t>
      </w:r>
      <w:r>
        <w:rPr>
          <w:rFonts w:ascii="宋体;SimSun" w:hAnsi="宋体;SimSun" w:cs="宋体;SimSun"/>
          <w:sz w:val="28"/>
          <w:szCs w:val="28"/>
        </w:rPr>
        <w:t>开出日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年、月、日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12)</w:t>
      </w:r>
      <w:r>
        <w:rPr>
          <w:rFonts w:ascii="宋体;SimSun" w:hAnsi="宋体;SimSun" w:cs="宋体;SimSun"/>
          <w:sz w:val="28"/>
          <w:szCs w:val="28"/>
        </w:rPr>
        <w:t>仪器设备配置套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本实验室仪器设备名称、型号、数量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3)</w:t>
      </w:r>
      <w:r>
        <w:rPr>
          <w:rFonts w:ascii="宋体;SimSun" w:hAnsi="宋体;SimSun" w:cs="宋体;SimSun"/>
          <w:sz w:val="28"/>
          <w:szCs w:val="28"/>
        </w:rPr>
        <w:t>主要消耗材料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实验考试、考核办法和试卷以及评分标准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七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验室管理综合性文件（登记文件题目和年号）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上级有关高校实验室管理文件（国家、省、学院、院（系部）四级）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有关实验室建立和实验室主任任命文件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实验室工作规划，年度、学期计划、报告、总结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实验室向上级的请示及批复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实验室工作人员考核、培训情况材料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文件、表格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八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验室的各种规章制度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名称、制定单位、制定时间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验室开放基本信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开放时间、类型、内容、效果等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十</w:t>
      </w:r>
      <w:r>
        <w:rPr>
          <w:rFonts w:cs="宋体;SimSun" w:ascii="宋体;SimSun" w:hAnsi="宋体;SimSun"/>
          <w:sz w:val="28"/>
          <w:szCs w:val="28"/>
        </w:rPr>
        <w:t>)</w:t>
      </w:r>
      <w:del w:id="2" w:author="Microsoft.com" w:date="2013-08-18T17:48:00Z">
        <w:r>
          <w:rPr>
            <w:rFonts w:ascii="宋体;SimSun" w:hAnsi="宋体;SimSun" w:cs="宋体;SimSun"/>
            <w:sz w:val="28"/>
            <w:szCs w:val="28"/>
          </w:rPr>
          <w:delText>完成</w:delText>
        </w:r>
      </w:del>
      <w:r>
        <w:rPr>
          <w:rFonts w:ascii="宋体;SimSun" w:hAnsi="宋体;SimSun" w:cs="宋体;SimSun"/>
          <w:sz w:val="28"/>
          <w:szCs w:val="28"/>
        </w:rPr>
        <w:t>上级部门交代的有关实验室信息统计工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29:00Z</dcterms:created>
  <dc:creator>Sky123.Org</dc:creator>
  <dc:description/>
  <cp:keywords/>
  <dc:language>en-US</dc:language>
  <cp:lastModifiedBy>Sky123.Org</cp:lastModifiedBy>
  <dcterms:modified xsi:type="dcterms:W3CDTF">2014-05-14T07:57:00Z</dcterms:modified>
  <cp:revision>18</cp:revision>
  <dc:subject/>
  <dc:title/>
</cp:coreProperties>
</file>