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w w:val="98"/>
          <w:sz w:val="36"/>
          <w:szCs w:val="36"/>
        </w:rPr>
      </w:pPr>
      <w:r>
        <w:rPr>
          <w:rFonts w:ascii="宋体;SimSun" w:hAnsi="宋体;SimSun" w:cs="宋体;SimSun"/>
          <w:b/>
          <w:w w:val="98"/>
          <w:sz w:val="36"/>
          <w:szCs w:val="36"/>
        </w:rPr>
        <w:t>新乡医学院三全学院实验室“三废”处理办法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验室三废指实验准备、实验过程、实验结束活动中产生的可能对环境造成污染的“废气、废液、废渣”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广大师生要认真学习环保法律法规及环保知识，严格执行环保制度，不断提高环保意识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教师、实验技术人员、学生在实验全过程中不得随意排放废气，倾倒有毒、有害废液，掩埋、丢弃有毒、有害废渣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各实验室在实验过程中产生的少量废气可以向空中高位排放。若新开设可能产生大量废气的实验项目时，必须经学术委员会论证，采取相应处理措施，并由环保部门检测许可后方可安排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实验过程中产生的少量废液在中和和稀释达到排放标准后，可以排入下水道。大量有害、有毒废液必须回收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各实验室必须指定专人负责收集、存放、监督、检查有毒、有害废液、废渣的管理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各实验室必须设置专门容器，随时分级、分类收集废液、废渣，定点存放，做到有专人负责安全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学院定期收集废液、废渣。各实验室负责本实验室废液、废渣回收处理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对违反规定，随意排放废气、倾倒废液、抛弃废渣的实验室给予批评教育，造成严重后果的给予处分并通报批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7:00Z</dcterms:created>
  <dc:creator>Sky123.Org</dc:creator>
  <dc:description/>
  <cp:keywords/>
  <dc:language>en-US</dc:language>
  <cp:lastModifiedBy>微软用户</cp:lastModifiedBy>
  <dcterms:modified xsi:type="dcterms:W3CDTF">2014-05-08T02:09:00Z</dcterms:modified>
  <cp:revision>12</cp:revision>
  <dc:subject/>
  <dc:title/>
</cp:coreProperties>
</file>