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乡医学院三全学院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实验用传染性菌种保存、使用管理办法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为加强对实验用传染性菌种（以下简称菌种）的管理，有效预防、及时控制和消除传染性疾病的发生，根据《中华人民共和国传染病防治法》、《病原微生物实验室生物安全管理条例》的有关规定制定本办法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本管理办法所指菌种包括《中华人民共和国传染病防治法》所列的丙类以上传染病病原体菌种，如：钩端螺旋体、伤寒和副伤寒、炭疽等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使用单位必须严格按照教学计划、教学大纲申请菌种购置计划，并提起购买申请，按照流程，由所在院系审批后报实验室管理科购买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购买菌种应派两人或两人以上进行，样品的容器应符合标准，防止运输过程中发生内容物的外泄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菌种的使用单位应有专人负责管理，并建立严格的使用登记制度。保存菌种的冰箱等容器应带锁，必须有明确的生物安全警示标签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在购买、携带、运输、实验、保藏过程中发生菌种丢失的，应立即报所在系、部，同时上报实验室管理科和保卫科，以便及时调查、处理，必要时报上级领导部门及地方人民政府处理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操作人员使用过的衣物、器皿、器械等严禁带出实验室，实验完毕的废液、废气、废渣、培养基等废弃物，不得直接排入下水管道，应通过可靠的方法消毒灭菌后作为危险废物统一集中处理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实验用带有传染性病菌动物，应由两人以上按照有关规定进行深埋、焚烧等方法处理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违反上述规定造成菌种扩散的，将追究有关当事人的责任，造成严重后果的，依照刑法第一百一十五条的规定追究其刑事责任。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26:00Z</dcterms:created>
  <dc:creator>Sky123.Org</dc:creator>
  <dc:description/>
  <dc:language>en-US</dc:language>
  <cp:lastModifiedBy>Administrator</cp:lastModifiedBy>
  <dcterms:modified xsi:type="dcterms:W3CDTF">2014-05-14T07:48:52Z</dcterms:modified>
  <cp:revision>10</cp:revision>
  <dc:subject/>
  <dc:title>新乡医学院三全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