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乡医学院三全学院实验动物管理工作规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总　则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条</w:t>
      </w:r>
      <w:r>
        <w:rPr>
          <w:rFonts w:ascii="宋体;SimSun" w:hAnsi="宋体;SimSun" w:cs="宋体;SimSun"/>
          <w:sz w:val="28"/>
          <w:szCs w:val="28"/>
        </w:rPr>
        <w:t>　为加强我校实验动物管理工作，依据国家科技部、国家技术监督局《实验动物质量管理办法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国科发财字〔</w:t>
      </w:r>
      <w:r>
        <w:rPr>
          <w:rFonts w:cs="宋体;SimSun" w:ascii="宋体;SimSun" w:hAnsi="宋体;SimSun"/>
          <w:sz w:val="28"/>
          <w:szCs w:val="28"/>
        </w:rPr>
        <w:t>199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593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省科技厅《河南省实验动物管理办法实施细则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预科字〔</w:t>
      </w:r>
      <w:r>
        <w:rPr>
          <w:rFonts w:cs="宋体;SimSun" w:ascii="宋体;SimSun" w:hAnsi="宋体;SimSun"/>
          <w:sz w:val="28"/>
          <w:szCs w:val="28"/>
        </w:rPr>
        <w:t>1995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结合我校实验动物需求的实际情况，特制定本规定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条</w:t>
      </w:r>
      <w:r>
        <w:rPr>
          <w:rFonts w:ascii="宋体;SimSun" w:hAnsi="宋体;SimSun" w:cs="宋体;SimSun"/>
          <w:sz w:val="28"/>
          <w:szCs w:val="28"/>
        </w:rPr>
        <w:t>　实验动物是保证实验教学和科研的必备条件，是理论联系实际的重要媒介之一。实验动物管理工作要做到“计划繁殖，计划采购，计划供应，满足需要”，确保正常的教学、科研秩序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条</w:t>
      </w:r>
      <w:r>
        <w:rPr>
          <w:rFonts w:ascii="宋体;SimSun" w:hAnsi="宋体;SimSun" w:cs="宋体;SimSun"/>
          <w:sz w:val="28"/>
          <w:szCs w:val="28"/>
        </w:rPr>
        <w:t>　实验动物管理人员必须贯彻执行党的路线、方针、政策，树立为教学、科研服务的思想。要努力钻研养殖技术，定期去现代化的单位学习考察，提高饲养管理水平和工作能力，使实验动物饲养管理工作做到科学化、规范化，不断提高高标准的实验动物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条</w:t>
      </w:r>
      <w:r>
        <w:rPr>
          <w:rFonts w:ascii="宋体;SimSun" w:hAnsi="宋体;SimSun" w:cs="宋体;SimSun"/>
          <w:sz w:val="28"/>
          <w:szCs w:val="28"/>
        </w:rPr>
        <w:t>　实验动物管理工作，由实验动物中心安排专人负责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基本任务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条</w:t>
      </w:r>
      <w:r>
        <w:rPr>
          <w:rFonts w:ascii="宋体;SimSun" w:hAnsi="宋体;SimSun" w:cs="宋体;SimSun"/>
          <w:sz w:val="28"/>
          <w:szCs w:val="28"/>
        </w:rPr>
        <w:t>　根据教学计划、教学大纲、教学日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组织、有计划地进行实验动物繁殖、采购、供应、回收工作，搞好术后实验动物护理及大动物（牛、羊）的重复利用，以减少实验动物经费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条</w:t>
      </w:r>
      <w:r>
        <w:rPr>
          <w:rFonts w:ascii="宋体;SimSun" w:hAnsi="宋体;SimSun" w:cs="宋体;SimSun"/>
          <w:sz w:val="28"/>
          <w:szCs w:val="28"/>
        </w:rPr>
        <w:t>　在满足教学需要的同时，积极为科研提供服务。创造条件，开展对外服务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条</w:t>
      </w:r>
      <w:r>
        <w:rPr>
          <w:rFonts w:ascii="宋体;SimSun" w:hAnsi="宋体;SimSun" w:cs="宋体;SimSun"/>
          <w:sz w:val="28"/>
          <w:szCs w:val="28"/>
        </w:rPr>
        <w:t>　负责饲养笼具、饲料加工机器及辅助设备的计划论证及其使用、维护、维修工作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条　</w:t>
      </w:r>
      <w:r>
        <w:rPr>
          <w:rFonts w:ascii="宋体;SimSun" w:hAnsi="宋体;SimSun" w:cs="宋体;SimSun"/>
          <w:sz w:val="28"/>
          <w:szCs w:val="28"/>
        </w:rPr>
        <w:t>负责饲料原料的采购和供应工作。积极探索饲料配方、饲料加工方法的改进，从而提高实验动物饲养质量，保证其健康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九条</w:t>
      </w:r>
      <w:r>
        <w:rPr>
          <w:rFonts w:ascii="宋体;SimSun" w:hAnsi="宋体;SimSun" w:cs="宋体;SimSun"/>
          <w:sz w:val="28"/>
          <w:szCs w:val="28"/>
        </w:rPr>
        <w:t>　加强实验动物的防疫工作，杜绝各种传染性疾病的发生、传播、蔓延，尤其是一些人畜共患病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条</w:t>
      </w:r>
      <w:r>
        <w:rPr>
          <w:rFonts w:ascii="宋体;SimSun" w:hAnsi="宋体;SimSun" w:cs="宋体;SimSun"/>
          <w:sz w:val="28"/>
          <w:szCs w:val="28"/>
        </w:rPr>
        <w:t>　负责实验动物的管理，搞好实验动物品种引进、培育、开发，促进实验动物工作稳定有计划的发展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一条</w:t>
      </w:r>
      <w:r>
        <w:rPr>
          <w:rFonts w:ascii="宋体;SimSun" w:hAnsi="宋体;SimSun" w:cs="宋体;SimSun"/>
          <w:sz w:val="28"/>
          <w:szCs w:val="28"/>
        </w:rPr>
        <w:t>　按照学校的发展规划，实验动物中心负责制定实验动物饲养管理工作建设的近期、中期和长远的发展规划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采　购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二条　</w:t>
      </w:r>
      <w:r>
        <w:rPr>
          <w:rFonts w:ascii="宋体;SimSun" w:hAnsi="宋体;SimSun" w:cs="宋体;SimSun"/>
          <w:sz w:val="28"/>
          <w:szCs w:val="28"/>
        </w:rPr>
        <w:t>根据教学安排、教学大纲、教学日历和实验动物使用情况进行有计划的采购，确保实验教学的完成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三条</w:t>
      </w:r>
      <w:r>
        <w:rPr>
          <w:rFonts w:ascii="宋体;SimSun" w:hAnsi="宋体;SimSun" w:cs="宋体;SimSun"/>
          <w:sz w:val="28"/>
          <w:szCs w:val="28"/>
        </w:rPr>
        <w:t>　一般的应急物品、饲料、药品及实验动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实验用动物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采购，由实验动物中心负责，按学校有关规定和程序进行，所采购的动物应具有防疫站检疫机关出示的防疫证明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四条</w:t>
      </w:r>
      <w:r>
        <w:rPr>
          <w:rFonts w:ascii="宋体;SimSun" w:hAnsi="宋体;SimSun" w:cs="宋体;SimSun"/>
          <w:sz w:val="28"/>
          <w:szCs w:val="28"/>
        </w:rPr>
        <w:t>　采购人员必须遵守国家的政策、法规和学校的有关规定，本着质优价廉的原则，以身作则、节约开支、杜绝浪费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饲　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十五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要建立和健全各项规章制度。实验动物饲养管理人员必须严格遵守学校的各项规章制度，认真履行自己的岗位职责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六条</w:t>
      </w:r>
      <w:r>
        <w:rPr>
          <w:rFonts w:ascii="宋体;SimSun" w:hAnsi="宋体;SimSun" w:cs="宋体;SimSun"/>
          <w:sz w:val="28"/>
          <w:szCs w:val="28"/>
        </w:rPr>
        <w:t>　实验动物饲养管理人员应热爱本职工作，爱护实验动物，精心饲育、科学管理，严格按照操作规程进行工作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七条</w:t>
      </w:r>
      <w:r>
        <w:rPr>
          <w:rFonts w:ascii="宋体;SimSun" w:hAnsi="宋体;SimSun" w:cs="宋体;SimSun"/>
          <w:sz w:val="28"/>
          <w:szCs w:val="28"/>
        </w:rPr>
        <w:t>　根据国家有关饲养标准，制定合理的饲料配方，满足实验动物营养需要，确保实验动物健康生长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八条　</w:t>
      </w:r>
      <w:r>
        <w:rPr>
          <w:rFonts w:ascii="宋体;SimSun" w:hAnsi="宋体;SimSun" w:cs="宋体;SimSun"/>
          <w:sz w:val="28"/>
          <w:szCs w:val="28"/>
        </w:rPr>
        <w:t>根据教学计划、教学大纲、教学日历、实验动物使用计划，进行有计划的繁殖，保证教学和科研工作的需求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九条</w:t>
      </w:r>
      <w:r>
        <w:rPr>
          <w:rFonts w:ascii="宋体;SimSun" w:hAnsi="宋体;SimSun" w:cs="宋体;SimSun"/>
          <w:sz w:val="28"/>
          <w:szCs w:val="28"/>
        </w:rPr>
        <w:t>　严格按照有关繁殖育种的要求，科学育种，并根据实际需要定期进行实验动物品种引进、培育和淘汰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条</w:t>
      </w:r>
      <w:r>
        <w:rPr>
          <w:rFonts w:ascii="宋体;SimSun" w:hAnsi="宋体;SimSun" w:cs="宋体;SimSun"/>
          <w:sz w:val="28"/>
          <w:szCs w:val="28"/>
        </w:rPr>
        <w:t>　严格按照国家安全保密、环保、劳保等法律、法规有关规定及实验动物质量控制标准，进行质量控制，确保实验动物安全，无病原携带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一条</w:t>
      </w:r>
      <w:r>
        <w:rPr>
          <w:rFonts w:ascii="宋体;SimSun" w:hAnsi="宋体;SimSun" w:cs="宋体;SimSun"/>
          <w:sz w:val="28"/>
          <w:szCs w:val="28"/>
        </w:rPr>
        <w:t>　动物疾病的负责代养由实验室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申请，实验室管理科批准，实验动物中心负责执行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二条　</w:t>
      </w:r>
      <w:r>
        <w:rPr>
          <w:rFonts w:ascii="宋体;SimSun" w:hAnsi="宋体;SimSun" w:cs="宋体;SimSun"/>
          <w:sz w:val="28"/>
          <w:szCs w:val="28"/>
        </w:rPr>
        <w:t>动物疾病模型所用的动物为非标准化实验动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野生动物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来源必须清楚，制定饲养和检测标准。复制动物疾病模型的材料必须为无生物活性物质，否则实验动物中心不予代养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三条</w:t>
      </w:r>
      <w:r>
        <w:rPr>
          <w:rFonts w:ascii="宋体;SimSun" w:hAnsi="宋体;SimSun" w:cs="宋体;SimSun"/>
          <w:sz w:val="28"/>
          <w:szCs w:val="28"/>
        </w:rPr>
        <w:t>　实验动物中心及复制动物疾病模型单位必须采取相应保护措施，保证饲育人员、实验人员的身体健康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四条</w:t>
      </w:r>
      <w:r>
        <w:rPr>
          <w:rFonts w:ascii="宋体;SimSun" w:hAnsi="宋体;SimSun" w:cs="宋体;SimSun"/>
          <w:sz w:val="28"/>
          <w:szCs w:val="28"/>
        </w:rPr>
        <w:t>　二级实验动物饲养实验室，由专人负责管理。使用单位须经实验室管理科批准后，严格按照二级实验动物饲养管理操作规程工作。外单位使用二级实验动物饲养实验室，应缴纳相应的使用费，具体收费标准另定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　供应、回收、处置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五条</w:t>
      </w:r>
      <w:r>
        <w:rPr>
          <w:rFonts w:ascii="宋体;SimSun" w:hAnsi="宋体;SimSun" w:cs="宋体;SimSun"/>
          <w:sz w:val="28"/>
          <w:szCs w:val="28"/>
        </w:rPr>
        <w:t>　各实验动物使用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须本着厉行节约的原则，按教学、科研工作需要务必于本学期结束后，提出下学期实验动物使用计划。计划应写明使用方向、使用项目、使用日期，并提出对实验动物品种、规格、性别、年龄、数量的要求。做科研有特殊要求或需用量大者，须提前一年提出详细计划，经主管部门审核同意，报实验室管理科批准后，实验动物中心负责供应工作。计划一旦提交，如果没有特殊情况任课教师不得随意调课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六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根据各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验动物使用计划，保质保量供应，确保科研、教学需要。实验动物饲养管理人员不得私自发放、出售实验动物和外借实验动物饲育用具。特殊情况必须经领导批准，方可办理有关手续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七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需取材的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实验动物中心应协助宰杀，按教学、科研要求取材。实验结束，实验动物中心及时按领取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处死的残体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统一回收，统一处理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八条</w:t>
      </w:r>
      <w:r>
        <w:rPr>
          <w:rFonts w:ascii="宋体;SimSun" w:hAnsi="宋体;SimSun" w:cs="宋体;SimSun"/>
          <w:sz w:val="28"/>
          <w:szCs w:val="28"/>
        </w:rPr>
        <w:t>　实验动物中心负责将回收的实验动物根据不同情况，进行寄养、焚烧、深埋等无害化处理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十九条</w:t>
      </w:r>
      <w:r>
        <w:rPr>
          <w:rFonts w:ascii="宋体;SimSun" w:hAnsi="宋体;SimSun" w:cs="宋体;SimSun"/>
          <w:sz w:val="28"/>
          <w:szCs w:val="28"/>
        </w:rPr>
        <w:t>　实验动物中心处置回收的实验动物应有两人在场。处置人员对处置数要进行查验、记录。任何人不得私自处置死亡、回收的实验动物，违者按学校有关规定处理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　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防　疫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十条</w:t>
      </w:r>
      <w:r>
        <w:rPr>
          <w:rFonts w:ascii="宋体;SimSun" w:hAnsi="宋体;SimSun" w:cs="宋体;SimSun"/>
          <w:sz w:val="28"/>
          <w:szCs w:val="28"/>
        </w:rPr>
        <w:t>　实验动物中心对所饲育的实验动物，根据不同的种类按有关要求定期进行检疫、防疫，改善实验动物福利待遇；保障实验动物及饲育人员的健康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十一条</w:t>
      </w:r>
      <w:r>
        <w:rPr>
          <w:rFonts w:ascii="宋体;SimSun" w:hAnsi="宋体;SimSun" w:cs="宋体;SimSun"/>
          <w:sz w:val="28"/>
          <w:szCs w:val="28"/>
        </w:rPr>
        <w:t>　实验动物中心对发病个体及时进行治疗，必要时采取应急保护措施，如注射血清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十二条</w:t>
      </w:r>
      <w:r>
        <w:rPr>
          <w:rFonts w:ascii="宋体;SimSun" w:hAnsi="宋体;SimSun" w:cs="宋体;SimSun"/>
          <w:sz w:val="28"/>
          <w:szCs w:val="28"/>
        </w:rPr>
        <w:t>　外购实验动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实验用动物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经检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必要时进行防疫注射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观察隔离饲养半个月后，无任何异常后，方能合群饲养。</w:t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十三条</w:t>
      </w:r>
      <w:r>
        <w:rPr>
          <w:rFonts w:ascii="宋体;SimSun" w:hAnsi="宋体;SimSun" w:cs="宋体;SimSun"/>
          <w:sz w:val="28"/>
          <w:szCs w:val="28"/>
        </w:rPr>
        <w:t>　有重大疫情时，应根据当时情况采取应急措施，并报主管领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6:00Z</dcterms:created>
  <dc:creator>Sky123.Org</dc:creator>
  <dc:description/>
  <cp:keywords/>
  <dc:language>en-US</dc:language>
  <cp:lastModifiedBy>User</cp:lastModifiedBy>
  <dcterms:modified xsi:type="dcterms:W3CDTF">2014-05-15T16:21:00Z</dcterms:modified>
  <cp:revision>8</cp:revision>
  <dc:subject/>
  <dc:title/>
</cp:coreProperties>
</file>