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-2015</w:t>
      </w:r>
      <w:r>
        <w:rPr>
          <w:b/>
          <w:sz w:val="36"/>
          <w:szCs w:val="36"/>
        </w:rPr>
        <w:t>学年第一学期专业布局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专业分布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平原校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级本科临床、护理、影像、检验、专科护理、检验、助产、影像；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专升本护理、检验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级本科各专业；专科护理、助产、检验、老年服务与管理专业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级本科护理、检验、英语、公管、医患、市场营销、人力资源管理、劳保、生技、生工、医工专业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级本科公管、英语、劳保、生技、生工、医工专业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新乡校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级本科专业：康复、眼视光、口腔医学技术、药学、药剂、生技、生工、医工、电子、公管、医患、劳保、市场营销、英语、人力资源管理；专科眼视光、美容、口腔、药学、老年服务与管理；专升本临床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级专科药学、影像、眼视光、美容、口腔专业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级本</w:t>
      </w:r>
      <w:r>
        <w:rPr>
          <w:rFonts w:ascii="宋体;SimSun" w:hAnsi="宋体;SimSun" w:cs="宋体;SimSun"/>
          <w:color w:val="000000"/>
          <w:sz w:val="28"/>
          <w:szCs w:val="28"/>
        </w:rPr>
        <w:t>科临床、药</w:t>
      </w:r>
      <w:r>
        <w:rPr>
          <w:rFonts w:ascii="宋体;SimSun" w:hAnsi="宋体;SimSun" w:cs="宋体;SimSun"/>
          <w:sz w:val="28"/>
          <w:szCs w:val="28"/>
        </w:rPr>
        <w:t>学、药剂、影像专业；专科药学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级本科临床、药学、药剂专业；</w:t>
      </w:r>
    </w:p>
    <w:p>
      <w:pPr>
        <w:pStyle w:val="Normal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2:35:00Z</dcterms:created>
  <dc:creator>lijian</dc:creator>
  <dc:description/>
  <cp:keywords/>
  <dc:language>en-US</dc:language>
  <cp:lastModifiedBy>wang</cp:lastModifiedBy>
  <cp:lastPrinted>2013-07-05T07:17:00Z</cp:lastPrinted>
  <dcterms:modified xsi:type="dcterms:W3CDTF">2014-06-20T02:06:00Z</dcterms:modified>
  <cp:revision>30</cp:revision>
  <dc:subject/>
  <dc:title/>
</cp:coreProperties>
</file>