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新乡医学院三全学院网上选课办法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打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IE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浏览器，登陆网址</w:t>
      </w:r>
    </w:p>
    <w:p>
      <w:pPr>
        <w:pStyle w:val="Normal"/>
        <w:widowControl/>
        <w:spacing w:lineRule="auto" w:line="480"/>
        <w:ind w:left="720" w:hanging="0"/>
        <w:jc w:val="left"/>
        <w:rPr/>
      </w:pP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http://jwb.sqmc.edu.cn/</w:t>
        </w:r>
      </w:hyperlink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进入教务管理系统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进入教务管理系统，选择用户登陆，输入学号和密码，身份为“学生”，然点击登陆。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选择界面上侧“公共选修网上选课”→进入选课界面。点击界面左侧的课程分类，根据自己的意愿选择选修课程为第一志愿，选课完成后务必点击“选定”以保存公共任选课的选课数据；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退选课程：选定课程之后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即在界面“学生已选课信息”中显示出所选公共任选课程的选课结果；如需退选已选课程，点击课程后面“退选”即可，只限退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次。</w:t>
      </w:r>
    </w:p>
    <w:p>
      <w:pPr>
        <w:pStyle w:val="Normal"/>
        <w:spacing w:lineRule="auto" w:line="48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特别强调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在选课完毕后一定要点击“选定”以保存选课数据；选课结束后务必在“学生已选课信息”中核对一下自己的选课数据。</w:t>
      </w:r>
    </w:p>
    <w:sectPr>
      <w:type w:val="nextPage"/>
      <w:pgSz w:w="11906" w:h="16838"/>
      <w:pgMar w:left="1800" w:right="14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b.sqmc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58:00Z</dcterms:created>
  <dc:creator>Chinese User</dc:creator>
  <dc:description/>
  <cp:keywords/>
  <dc:language>en-US</dc:language>
  <cp:lastModifiedBy>wang</cp:lastModifiedBy>
  <cp:lastPrinted>2011-06-15T16:14:00Z</cp:lastPrinted>
  <dcterms:modified xsi:type="dcterms:W3CDTF">2014-06-20T04:02:00Z</dcterms:modified>
  <cp:revision>35</cp:revision>
  <dc:subject/>
  <dc:title/>
</cp:coreProperties>
</file>